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GUTLPAK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1996 Heaven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UTLPAK was designed specifically for Shotgun PRO v1.3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v1.22 or below, DO NOT use this program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upgraded, and you are SURE the upgrade t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UTLPAK is Copyright (c)1996 Heavenware Software.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in Turbo Pascal 7.0, Copyright (c)1992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gun Pro is Copyright (c)1994-1995 GUNN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GUTLPAK is distributed without warranty. In no event will Heaven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be liable to you for damages, including any loss of profits,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ings, or other incidental or consequential damages arising ou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or inability to use this program. Even if Heavenware Softwar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uthorized representative have been advised of the possibility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mages. Heavenware Software will not be liable for any such claim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CONCE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GUTLPAK is distributed as shareware, and may be used up to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trial period only. After which, you must either register SGUTLP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nding $15.00 U.S. dollars to Heavenware Software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only works if you register the program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 driven. This means it is very easy to use, and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. With 14 processing options, there are over 100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ptions can be used inside of a batch file to allow you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dom from having to do routine maintenanc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ran from any directory since it knows where to look for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needs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to use while a user is online. Here's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GUTLPAK never writes to any of your data files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files within your \SHOTGUN\DATA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For security, it makes a copy of your USERS.BBS and then ope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 file while it processes you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Processing. Highly optimized and streamline code mak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fast as it can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with multi-tasking systems in mind. Time slices are giv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can and hard drive hits ar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architecture allows us to add components to the main cod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sily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memory requirements. Can be used with as little as 120k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Line- What does all this mean? It means we spent a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ing about how you would use it and under what conditions and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ckage that should meet or exceed thos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 BENEFI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key in place, the nag screen and delays will be bypa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enable you to run SGUTLPAK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ole point to a program of this nature is for i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tasks automatically during your nightly maint. s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o do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Online Registration site is more than happy to proc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orders you might have for most of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"REGISTRATION OPTIONS" section later in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r upgrades are usually free. This means any new version we desig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cost you anything, but in order to obtain any new version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 one of our support boards and download the file(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jor Upgrades may at some times have a slight fee. While we want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he very best service we can, we also have realized that the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our programs have not always covered our time and research into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make every effort to keep the cost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offer FREE support for any of our programs, even if you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. Feel free to contact us a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numbers. (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nth Heaven: 915-698-9514 [Fido 1:392/10    GDS 100:1001/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915-698-6611 [Fido 1:392/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#'s are 28.8k [V.34/VF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zip the archive into any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ake sure you have PKZIP.EX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ake sure you have at least FILES=30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 line options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of options is irrevelant except wher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will be processed in the order they we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*Requires User" is shown, the option cannot be used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SGUTLPAK without any options to get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RINTON       Turns print mode on. All subsequent o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d (If supported) until a /PRINTOFF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RINTOFF      Turns print mode off.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USERS         Displays all user names in database screen by scree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mode supported. *Require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UPEU         Checks for duplicate users by comparing la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s all DUPES in filename: DUPELS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mod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UPEF         Checks for duplicate files by compari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s all DUPES in filename: DUPEFILE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ER2FILE     Writes all user names in database to filename: USERL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mod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ER#         Displays all pertinent information on users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 criteria. You will be asked to enter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# and ending user # you wan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mode supported. *Require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TATS         Creates an SVGA, ANSI &amp; ASCII stat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s are based from your log entries and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ll be saved as Filename(s): STATS.SG, STATS.AN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TS.ASC respectively, and are sav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SHOTGUN\ENGLISH\SG or \ANSI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RCLOG        Archives your caller log files as \SHOTGUN\LOGS\MMDDYY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ZIP.EXE *MUST*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NODELOG       Cuts your caller logs down to size. Saves only the #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ys you specify (Up to 30). # of days to save MUST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SGUTLPAK /NODELOG 8   - Will save 8 days of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logs MUST be in the \SHOTGUN\LOG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MAILLOG       Exactly the same as above but it cuts your mail 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. ALL of the above rules apply 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 logs MUST be in the \SHOTGU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ACKUP        Makes a backup of everything in your \SHOTGUN\DATA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filename: \SHOTGUN\DATA\DATABU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ILES         Generates a list of all files in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: 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NFO          Displays some basic information about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bulletins are created. Local displ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ELP          Onscreen detail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ath is not shown for any saved file for the above option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be saved in whatever directory you run SGUTLPAK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ue power of SGUTLPAK comes from the flexibility of be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driven. I'm sure once you have used it for a while you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t begin to understand just how useful and powerful it re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the options can be in any order (except where no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-use options within the same command line, and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s many options (on a single command line) as DOS will a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urrently 255 char's across for DOS 5.0 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UTLPAK was designed specifically for Shotgun PRO v1.3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v1.22 or less, DO NOT use this program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upgraded, and you are sure the upgrade t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cludes the installation and setup for SGUTL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imes past (with other programs) some of the methods we us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KEY to you have been mis-understood. This portion of th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help clarify y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1 method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line Registration using a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urrently have one Online Registration site which except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orders for us. Please note the following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ssippi Online at (601)356-9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donia,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ick logon use the User ID: HEAVENWARE, and Password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KEYS can usually be downloaded within a few minut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online. (This is *ONLY* if the Sysop is there) I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there, you can call back the following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 not wish to call long distance, then you will need to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 the registration form and send it to our address listed in the do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nail Mail / U.S. Postal system. Add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ll send you your KEY and the latest release on a 3.5"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be patient when requesting your key via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on't call it snail mail f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tmail, add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ll send you your key via CRASH netmail to anywhere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you leave us your Fidonet or GDSnet address. Addres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valid and not be a point. KEYS will NOT be sent t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ll 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ll put your KEY in your private filebox.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on to our BBS using the EXACT name you used on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, go to your filebox and download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 HOLD in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ll put your KEY on HOLD in our frontend. All you have to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it is to FORCE POLL our system. Please wait about 1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send in the registration to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except U.S. currency only! If you live in a country other than U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exchange the currency before sending it in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pologize for any trouble this may cause, but we have had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ith people trying to short change us and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good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OF DOC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