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GLC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hotgun Log Cho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6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Tom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: Feb 11,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LC is Copyright (C)1996 Heaven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LC has been written in Turbo Pascal 7.0, Copyright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GLC is distributed without warranty. In no event will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use of or inability to use this program. Even if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Heavenware Software wi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uch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GLC is distributed as shareware, and may be used up to 30 day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al period only. After which, you must either register SG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nding $10.00 U.S. dollars (+ any state Tax due) to Heavenwar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ur address listed in the REGISTER.TX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of this program consents to the conditions and agreement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ocument and any other document contained with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no time shall the end-user be authorized to sell or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KEY file or any registration codes requir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ully operational to any oth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venware Software gives consent to use multiple copies of SG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key. Additonal KEY purchases are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ware Software program upgrades are usually free. This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 we design will not cost you anything, but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w version you must call one of our support board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s). Major Upgrades may at some times have a slight fee.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give you the very best service we can, we also have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for our programs have not always covered our time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m. We will make every effort to keep the cost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FREE support for any of our programs, even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. Feel free to contact us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umbers. (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nth Heaven: 915-698-9514 (Fido 1:392/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915-698-6611 (Fido 1:392/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   $: Registered Fe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detection of all Shotgun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s down the size of your logs by saving only the # of day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ble to run from a batch file for nightly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under LANtastic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updates. No worries about it taki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writes your new log file in the Shotgu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up to 30 days of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justs to previous month or year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only save up to 30 days worth of logs. Even if you tell SG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more than 30 days, it will automatically revert back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/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SGLC.EXE to your \SHOTGUN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r Shotgun log files *MUST* be in the default path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HOTGUN\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fore running SGLC, make sure you change dir. to your \SHOTGU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t from the command line using one and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# of days you want to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GL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5 days worth of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log(s) only have the # of days you specify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r less, then SGLC will not touch your lo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METHODS FOR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s been some confusion over how we can send you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en you register, so here it is in a nut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egistration form, you can *ONLY* select 1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ail Mail: We'll send it via U.S. Mail on a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ll our system: You call our BBS and download your key. Log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act same contact name you used on the reg.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t Mail: We'll CRASH mail it to you, provided you are *NOT*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, and you have either a Fido or GDS net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On Hold in frontend: You POLL our front end and pick up your ke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on ho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or GDS Net address: If you want your key via Netmail or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r frontend, you *MUST* provide your net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POLL our system or call our BBS to pickup you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waiting 5 days after you send i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, so you don't waste a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this is a pretty simple program to use, but I fel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trate some of the features so you get a better idea of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 #1: Today's Date: Feb 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starts at Feb 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to save = 8                   {Command line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NONE, SGLC will not touch your log(s)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ore than 8 days in your lo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 #2: Today's Date: Feb 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starts at Feb 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to save = 1                   {Command line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on: SGLC will save from Feb 7th to Feb 8th and c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prior to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 #3: Today's Date: Feb 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starts at Feb 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to save = 10                  {Command line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SGLC will save from Jan 30th to Feb 8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