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</w:t>
      </w:r>
      <w:r>
        <w:rPr/>
        <w:t>Ŀ ��Ŀ 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</w:t>
      </w:r>
      <w:r>
        <w:rPr/>
        <w:t>Ŀ ��   �Ŀ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��� �   ���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.6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PITFIRE SIMPLE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is a full screen message editor that work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message base. SFSME provides a full scree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or without all the extra features that can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SME from a SPITFIRE menu extension batch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FSYSO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SME locally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ther command line options you can use with SFS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READ. If you have the word READ in the SFSM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skip the main menu and go right to the message rea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FSME C:\SF\SFMESS.DA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mand line option is WRITE. This will take the us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ssage editor. There are some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with the WRITE option. If you specify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FSME prompt asking for the information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&lt;name&gt;     - The message will be addressed to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: &lt;number&gt; - The message will be placed in conference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: &lt;Y or N&gt;  - Use PUB:Y if its a public message. PUB:N f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FSME C:\SF\SFMESS.DAT WRITE TO:SYSOP CONF:1 PUB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can be used to replace the SPITFIRE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f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 line options are not necessary to run SFS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o you can easily use SFSME for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options available when reading message press H for hel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options when editing messages type Ctrl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supports the SFCALLER feature of SPITFIRE v3.51+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manual for information about the SFCALL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also supports the following macros which are used in SF v3.5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S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SME to drop to dos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has complete multinode support. You only need 1 copy of the SF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ll nodes. If you use the same SFSME dir for all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go to the SFSM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+R SFS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+R SFSME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files read only and allow all nodes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uses the com port settings you setup in SPITFIR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non-standard com port addresses and IRQs with SF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S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, a tagline will be placed at the end of the message. Next, SF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ME uses 2 external display files if found. The first is the EDITO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. It is displayed when you press CTRL+Z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isplay file is MAINMENU.BBS/CLR. This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SFS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S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ME. The user accepts all responsibility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SME is free to all registered SFAME sysop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SFAME.KEY in the directory containing the SFS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SME is only $10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0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will remove the 5 second delay when exiting.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mail message, SFSME will not place UNREG in the tag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agline from the taglines.tx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S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my BBS and pick up your registration key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after receiving your letter. Please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r calling my BBS to pick up your k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assword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you want it sent to you by net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your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0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S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in the SFNET 3rd Party conference or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conference. The best way to contact m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-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sysop@ot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:(918)250-0542 28.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S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6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