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�����ۻ ������ۻ        ��ۻ   ��ۻ  ����ۻ 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�����ͼ ������ͼ (tm)   ���</w:t>
      </w:r>
      <w:r>
        <w:rPr>
          <w:rtl w:val="true"/>
        </w:rPr>
        <w:t>ۻ ���ۺ ������ۻ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���ۻ   ����ۻ   ����ۻ ���������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���ͼ   ����ͼ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   ������ۻ        �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ͼ      ������ͼ        �ͼ     �ͼ �ͼ  �ͼ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CyberWare Systems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6 by Steve Davi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omplete InterNet E-mail solution for SPIT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ust got a little bit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E-mail is a registered trademark.  Other br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 </w:t>
      </w:r>
      <w:r>
        <w:rPr/>
        <w:t>DISCLAIME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 you  received  this  product  it is provided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warranty  or  guarantee.  You  the  end  user  accept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using this product. By using this product 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at your  own  risk.   You agree to hold the author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regarding loss of profits,  system  damage  (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) or any  other  incidental,  special  or  unmentioned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the use or inability to use 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 </w:t>
      </w:r>
      <w:r>
        <w:rPr/>
        <w:t>LICENSING AGREEMENT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-mail is distributed under the SHAREWARE concept.  Under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unregistered evaluation  version for a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 After this  time,  you  must  either  register   your 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, you do not become owner of the softwar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s all rights  to  the software, copies of the softwa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aterials.  All rights not specifically grant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and copy  SFE-mail  provided  that 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and the  SFE-mail  distribution  archive  contains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 original  files as produced by the Author. 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ystems may, however, charge  their  normal  fe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harge for SFE-mail is levied.  No part of  SFE-mai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, altered, reverse engineered, sold, or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 which would involve some sort of trad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Steve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comply  with 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al of your registration without refund and may result i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REGISTRA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SFE-mail is $15 (US) for non-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SFE-mail will be notified immediately of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  All upgrades  for  SFE-mail   are  free  and  will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via our 24 hour support BBS.  (Download or  F'req) 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be  made  available at several distribution site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tched" on all appropriate FidoNet shareware distribution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 available for commercial  users.   For  pric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of site licenses, contact Steve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SUPPOR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SFE-mail (licensed or evaluation copies)  is  availabl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per day, 365 days per year via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/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GGy's PARTyTIME BBS - Home of SFE-mail - 1:108/26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: (513) 753-0071 (Public) 9600 -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2: (513) 753-5866 (Public) 24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req magic  name:  SFEMAIL  for  the  latest version of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'req's are not allowed during ZMH (4:00 - 5:00a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req magic name: SFEMAIL for  the  latest  version  of 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'req's are not allowed during ZMH (4:00 - 5:00a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ort  Brew  BBS  -  Sysop: Jay Dickinson - 1:387/31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10-337-4338 (Public) 2400 - 28800 bps V.34,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oking  for  more distribution sites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ing our distribution team, please  see  the  file  DISTSITE.A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OVERVIEW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FE-mail: the complete InterNet E-mail solution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required to run SF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BM PC, AT, i286, i386, i486, Pentium, PS/2 or 100%  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itfire 3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 compatible  front-end  mailer  (ex. FrontDoor,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compatible netmail tosser (ex. Alexi/Mail, SFToss, DogF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 or point address in a Fido-style  net  that  has a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 FidoNet, Dragon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-mail allows you to offer InterNet E-mail to your users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 cost to you and without the need for complex instruction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users how to send and receive messages to the  InterNe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 systems connected to  it.  Before SFE-mail, this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quired a very complex and often misunderstood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icitly tell your users how to use your net's UUCP gatewa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 system is a  Fido&lt;-&gt;UUCP  gateway,  you  will  find  SFE-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d  toll  as  it will  shield  your  users from having to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's address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dvanced features of SF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tects and runs under Windows, OS/2, DESQview, TopView  and Tas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networkable, share multiple concurren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s   messages  via  any  Fido-style  mailer  such  as 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, D'Bridge, Portal of Power or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full 4D addressing so points can use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GIGO and Act-up gateway address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domain and bang!path InterNe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s international fax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mlessly integrates with your existing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ly attaches a "signature" file to all outbou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ly "flavors" outbound e-mail to CRASH or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: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ly "kills" sent e-mail from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s all E-mail activity (ASCII/ANSI/RIP bulletin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SETUP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SFE-mail  distribution  archive  to  any 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FEMAIL.CFG file to your system'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format for SFE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: DOS path to Spitfire's home directory (Ex. C:\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: Spitfire's netmail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4: Your netmail address (Full 4D addressing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: Netmail address of your net's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6: Flavor desired for outbound  netmail  (CRASH | HOLD |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: Delete sent messages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8: DOS path to your mailer's netmail directory  (Ex. C:\FD\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9: Type of gateway addressing (GIGO | AC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0: Your personal registration cod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1: Name used by SysOp to 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2: SysOps real name or name to convert Line #11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all  be  very straightforward to set up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your net's UUCP gateway(s),  check  your  nodelis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to look for is GUUCP.  If there is no gateway for  you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you may  wish  to  route  netmail  to  the  gateway to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charges.  If you anticipate  a lot of E-mail traffic,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orce you to poll the gatewa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9 is dependant on the type of gateway software being  ru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's gateway.  FidoNet  GUUCP  nodes use GIGO-style address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nodes may use ACT-UP gateway  software  or  a  simila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much  different  addressing  scheme.   Check  this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idoNet SysOps  can  FREQ  FAQ  from 1:1/31 for FidoNet'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s well as a list of all gatewa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functioning netmail  conference  in  your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, see  your  netmail  tosser's  documentation.    Thi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as e-mail  FROM  the InterNet gateway will arriv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to be tossed into Spitfire's message base.  SFE-mail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to make sure the message's  CRC  is  correct.   Most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l up Spitfire's CRC checking when dealing with gate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OPER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SFE-mail couldn't b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FEMAIL.EXE BEFORE you run your NetMail scan.   It 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 the  scan  as  many netmail tossers will arbitraril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nt" any message in the conference designated for netmai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ctually to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SFEMAIL.EXE AFTER you run your  netmail  toss.   Obvi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oss netmail to Spitfire before SFE-mail can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 you  wish  to feature bulletins for E-mail activity  and 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ULL.EXE is included in the SFE-mail distribution arch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U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E-mail from  your  SPITFIRE  BBS  is  now  as easy as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a local user!  Just enter the actual InterNe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field and enter the rest of the fields just as you always hav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address or headers in the body of the message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dress is too long to fit in  Spitfire's To: fiel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used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-server@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s.arc.nasa.gov!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@ames.arc.nasa.gov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!archive-server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subject] is the actual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 space is required between the address and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fax via the InterNet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CyberWare Systems/Dept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@fax 1-513-231-6087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-number must  include  the  country  code  (1=USA/Canada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ubject] is the optional subject of the fax.  The InterNet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faxes supports many area  codes  in  the USA &amp; Canada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of  them)  as  well  as Japan, Denmark, Germany,  New 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, Korea, Portugal,  Sweden,  The  United  Kingdom 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untries.  New areas are added  constantly  and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you if  the area you attempt to fax is not currently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he  example!   The  513 area code is not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just get you a "bounce" messag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paces are required between the  @fax  keyword,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ubject.  The '/' in the To: field will 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riage  return upon delivery.  This enables multip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t to a Usenet newsgroup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alt.bbs.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@news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paces are required between the @news keyword and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a disclaimer or  advertisement  for your BB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, create the file SFEMAIL.SIG in SFE-mail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appended to every piece of outgoing E-mail. 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 ONLY  feature.   (There  has to be SOME  incen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.  The world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 of file - SFEMAIL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