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Caller Validation System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Ross Cassell Of Corner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t is and is no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ver wanted a way to automatically validate new callers call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without putting them through the ringer with a call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ing to manually voice verify them? I will tell you this, I ha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allback verifiers, for the most part they worked but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hare of what appeared to to be 'newbies' try them and boy do they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ll! So you have someone whose first experience with the info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ruined by their own inexperience. Lets face it, a call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simple it is, relies on some experience on the caller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use to try the manual validation system, except I sometimes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all up a 14 year old user and have his or her parents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ask whose calling? (The parents thinking, why is some s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obviously an adult, calling up their child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CVS is not a callback verifier but it is also not foolproof! SFCV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way a happy medium between running a way too open system but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o tight system, taking some load off of yourself in gran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acces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tight system or are a access-a-maniac, then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you, this program may also not be suitable for pay/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yste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it Wor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be run in the SFSECx.BAT fil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unvalidated new user security (Where x is would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ller security level assigned via your new user questionnaire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Spitfire to default to?) SFCVS would then execute and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to obtain the callers info. SFCVS maintains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hone numbers of previously validated callers (number onl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otally independant of Spitfires data files) if the caller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not listed then SFCVS will upgrade the caller, if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is already listed it will not upgrade the caller. SF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its task by rewriting the SFDOORS.DAT to reflect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curity and additional time. When Spitfire read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, it increases time and securit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if a new caller calls in SFCVS will present them with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, they can either begin the validation process (tak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econds) or they can quit.  But there is an exception, if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is already in SFCVS's database, they will not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rather they will get presented with a prompt saying that they ca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and then a screen is shown telling them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right, SFCVS simply keys in on the callers phone number a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compared to SFCVS's database. The line of thinking he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inda sort of strict but not too strict.. Callers who are not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FCVS simply are asked to leave you a comment asking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CVS maintains a log file called SFCVS.LOG to tell you who went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it validated them or not, it wont log a caller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or validation but chose to quit instea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riting this utility and running it on my system for the p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, I have had 21 new callers, everyone got validated, tim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s 2/15/96 to 2/26/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IPS section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Place all files in this archive in your Spitfir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Run EDITCFG.EXE to create your config file,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VS.CFG, or you can refer to the enclosed SFCVS.CFG for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ll require editting. The enclosed SFCVS.CFG also reflec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nfig file line command is f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You have to run EDITCFG.EXE at least once, even if you do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, this will create the PHONE.DAT file SFCVS needs. If PHON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exist, SFCVS will 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Edit or create the appropriate SFSECx.BAT file, where x 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 the security level of new unvalidated callers.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5, then edit or create SFSEC5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VS SFCV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non-standard comm port interupts (IRQ's), then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ppropriat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VS SFCVS.CFG IR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 is would represent the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Thats it, see TIPS section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this package are 3 display screens.. INTRO.DAT, RULE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NSI display screens and may be editted to your tastes. Kee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than 22 lines th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.DAT - Display screen that welcomes the caller to the door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a brief rundown on whats happening. If this scre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exist, the caller will go straight to the valid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qualified or be prompted as to why they w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lif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.DAT - When a caller is qualified for validation and chooses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ation, this screen will be shown to the calle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20 second delay before they can proceed.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describe the basic rule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20 second delay is so that they really read i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.DAT - This screen if it exists will be shown to a caller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idation process completes. It can be used to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ps and such abou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se screens are optional, to use them, simply plac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is door. If you edit them, keep them 22 lin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ill function just fine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You can choose to run this as a regular door, but do not run th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pitfire's regular menus.. Its preferable to run i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The Enclosed EDITCFG.EXE can be used to create or edit you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, and add or drop phone numbers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If you wish to add phone numbers into SFCVS's database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redit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CVS Is Copyright Ross Cassell Of Corner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Copyright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Support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64-573-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@1:3652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ET @A08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