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really brief docs!  So hang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archive STOCK*.ZIP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nd and unzip a PCST*.*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QUOTES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the file BUILD.EXE. This creates the database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DOOR.BA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LOCAL.BAT to check the 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Don some suggest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 for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, Data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