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n't you sick of seeing the yellow and blue screen for Transcan (c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not enough time to make your own, or don't know how to ?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s a file TS5.ANS is a new overlay ANSI file for Transcan v5.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's easy to install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ies other than it'll take up HD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_not_ associated with Transcan (c) in any way, shape, o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opy TS5.ANS to your Transcan directory C:\TS5\  overwr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ANSI, and then run Tran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onfigure from the pull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BBS SetUp from this n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SI SetUp from the sideba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.. you need to change these ANSI string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 Status:^[[0;1;37;44m^[[12;27H@STATUS@  (orig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[[0;1;37;40m^[[12;27H@STATUS@  (changed the 44 to 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ee Transcan Manual for detailed explanation of the ANSI cod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one  :  is okay.. don't change 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eft hand column change all the respective numbers in th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HANGE THE NUMBERS.. NOT THE WHOLE STRING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ing:^[[0;1;32;46;5m^[[5;19H (changed the 46 to 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do that for all the strings down to Update BBS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ight hand column change all the respective numbers in th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CHANGE THE NUMBERS.. NOT THE WHOLE STRING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compressing:^[[0;1;30;46;5m^[[5;19H (change the 30 to 34 and 46 to 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do that for all the strings down to Update BBS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IMPORTANT] - remember to SAVE before you go back to the prev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elect OKAY, to go back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AV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all done..   now that wasn't too bad, wa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 A CUSTOM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Screens can be had for 10$, If you'd like to have a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Screen made for your BBS, please call Blue Ice BBS (812) 923-6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(812) 923-6353 and leave mail to Grim Reaper (co-syso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ungeon Master (sysop) regarding the ProScre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