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s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a *.MSG file was less than 60 bytes in size, i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exit and report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a *.MSG file was marked readonly, iServer woul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bout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ucp Regate function was disabled in v2.5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re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nor changes and fixes in ISERV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minor JAM posting bu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