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</w:t>
      </w:r>
      <w:r>
        <w:rPr/>
        <w:t>Ŀ ��Ŀ ��Ŀ �    �  � ��Ŀ � 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 ��   ���� �    ��</w:t>
      </w:r>
      <w:r>
        <w:rPr/>
        <w:t>Ĵ �    ��Ĵ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 ���� �    ���� ���� 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CHK Release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/199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6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nied1@blkca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nied1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REPLY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a standalone.  Used in conjunction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on's "The Internet Connection!" (c) (versions 4.0+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program is to properly format inbound *.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s from your Fidonet/Internet gateway hub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owerful "/REPLY" feature of Mark's software.  Klu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dden datalines embedded into every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re examined to determine if the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et style user origin address.  If true, REPLY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 a unique dataline "@INETADDR" before any body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just below the headers for Mark'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line contains the Internet style address of the use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such as "@INETADDR john@aol.com (John Doe)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This address is not to be alter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ternet address validity checking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teway which received your netmail, 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ent it, to conform to RFC822 Interne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adjust or affect any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or outbound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 to Note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no longer uses REPLYCHK.CFG - it is not needed/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ET.CFG is the standalone configuration file for INET &amp;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INETUTIL.EXE version 4.0 or later to create INE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"Replies" section.  Use F1 key within INETUTI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help for specific keywords, as necessary (sugg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REPLY.Q&amp;A for a detailed listing of the enti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/REPLY" feature of "The Internet Connection!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o end.  It's a behind the scenes look at w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rom the moment your netmail arrives from your hu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up to the user saving a reply online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the FAQ (frequently asked questions) por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if necessary and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TIRE dataline of text, including spaces an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&lt; or &gt; with the user name embedded,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NETADDR, with no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ETUP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ut all files in your INET main directory - and backup data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You may use the "SET REPLYCHK=&lt;inet path&gt;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in either AUTOEXEC.BAT, or the batch file us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nd/or each node of your system!  Pass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INET.EXE and INET.CFG files l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T REPLYCHK=C:\INET              &lt;--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vironment variable is NOT required but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logs and alternate INET.CFG files,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Run INETUTIL.EXE which creates and updates INET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INET keywords as well as REPLYCHK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go into the REPLIES section and edit accordingly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elp later in the file if you need i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data in the REPLIES section of INETUT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 FOR HELP FOR ANY KEYWORD IN INETUTIL.EXE'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Put the following command in your batch file(s)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ss your inbound netmail destined for your BBS o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put commands for processing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W EXAMPLE assumes C:\INET is where your INET main 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net\reply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The above command line must PRECEDE (come befo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hich tosses your netmail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CHK changes kludges and so forth *BEFORE*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get tossed into your BBS or system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touch packets, only files ending in "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Fidonet compliant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NETMAIL.BAT used to process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rmatting inbound netmail, uncompressed from mail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chk.exe  &lt;--- this loads replychk (no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g NI    &lt;--- your tosser commands AFTE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ssume for demonstration purposes you're runn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s your mailer (a popular one, one of man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Front Door is automat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inbound packets and send them to "C:\net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PLYCHK.EXE is called, using data from INET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it to look in the netmail directory. REPLYCH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, and the tosser (called jmail-g) is run with the "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pecifying "netmail import".  This i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npack *.PKT files to a directory to unpack that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un REPLYCHK.EXE on the *.MSG files which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oss into your message base using your own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OSSER deals directly with packets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des in your area for utilities which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UNPACK packets.  Look into getting one,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itles to unpack only: POLYXARC and NETMG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these programs is to unarc or unzip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to pull out the embedded *.MSG files. 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scan for files ending with the extension ".MS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handle compressed packets.  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eveloped to hande this, possibly by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 YOU CAN USE TO RUN REPLY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ERRORLEVELS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messages were format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gram was halted with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me netmails were proc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copy of this program is already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iting this batch fi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example is included in the releas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.BAT.  Why not make use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*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REPLYCHK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semaphore file creation and maintenance fo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checking of @REPLYADDR kludge (Fidon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checking of address format in @INETADDR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porting of "To:" physical header name in all process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ecking of "@PID: Inet" kludge to skip UUCP outbound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ging level options for NONE, NORMAL 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rrorlevels dropped when sessions complete for batch file mania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operation - all code internalized in the 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ecking of all paths during session run - full disk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write formatted netmails to alternate drive o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numbering of netmails in alterna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ple methods of outbound and duplication 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log support with purge option based on fil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error detection with explanations whenever possible (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for up to 10 unique kludges, fully definable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um 4,000 netmails can be processed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ternate configuration file can be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le with Fidonet compliant NETMAIL messages only - no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mary node and up to 20 AKA's for security of outbou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start and end characters to extrac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number of lines to scan down in each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space format the names of inbound messag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allow HIDDEN kludges to be incorporated int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tremely fast log operation - even the log is QUE'd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nows if a message has been formatted already (no dup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uesses correctly if message is outbound or not - extreme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ility to popular platforms - all code inter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r coded screen display for easy understanding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Transit bit checking for passthru messag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wo control files to affect skipping security and kludg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ique scrolling session activity window with debu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onscreen display of kludges found,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to name a few...)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E C H N I C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  The Internet Connection!,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 "INET" from 1:109/611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r/tosser software, Fidonet compli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know how to UNARC packets, a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*.MSG's contained within them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UNA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Notes:     Tested successfully under W3.1/W95/OS2 and DOS 5.0/6.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12k of STACK SPACE and 35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4,000 netmails process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00 lines of 80 characters eac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MM and MEMMAKER have been reliab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d for 286+ processors.  If you run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lease netmail me to get a special 808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4megs of RAM and/or extended/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ested on monochrome systems (nor do I c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ssion ends, the program will drop something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.  As you saw in the batch file example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its a convenient way to use REPLYCHK.  Thi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gned to be intercepted by the batch fi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t explains the errorlevels the progra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Clean exit of program - no messag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Clean exit of program - messages we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Error has occured internally - program sessio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Semaphore file located - program may alread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other node or window - program session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APHORE FILE: REPLYCHK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aphore file is a tiny file, which if detec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 on the current path (or that pointed to by th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), determines the program to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the session is halted.  It won't "wait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may hang in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fully automatic, creating a file named REPLYCHK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ru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created, and then deleted, during any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ven if clean exit or halted on errors.  The file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urrent directory in which REPLYCHK was ru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path pointed to by the REPLYCH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earlier in this document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ower loss, or some reason the file did not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rash or whatever, remove the REPLYCHK.SEM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 M M A N D   L I N E   P A R A M E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NO COMMAND LINE PARAMETERS ARE REQUIRED. 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ts data from INET.CFG (via INETUTIL.EXE)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parameters listed below ar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s, or options.  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 without command line parame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look for and load INET.CFG, and run a norm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uld be easier?  Make all your settings via INETUTI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parameters can be pass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OT being sensitive, to the main executabl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each (using the format REPLYCHK [/param1] [/param2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al command line parameter specifies and ALTERN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, including drive letter(s) and paths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bound netmail PRIOR TO BEING TOSSED arrive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*.MSG type files go (all files ending with .MSG) so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arch through them.  Only netmail messages belong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Internet private netmail, and Fidonet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tosser to put all netmails 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parameter, REPLYCHK will default to th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the "Outbound" keyword in I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ATH AND/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[drive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C=D:\BBS\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at alternate configuration file or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command line, as REPLYCHK by defaul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INET.CFG in the directory pointed to by th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(such as SET REPLYCHK=C:\INET)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s automatically for the file in the current 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f you have multiple configuration files or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find the file more efficiently.  Be remi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files you need should be created by INETUT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version and all future versions will NOT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except INET.CFG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TO PATH FOR FORMATTED MESSAGES:  (TRY THIS, IT'S POWER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ption is the same as WriteTo path in INETUTIL.EXE path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W=c:\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is the SAME as the "WRITETO" configuration file keywor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help file, but please read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POWERFUL option which allows you to plac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into whatever directory you wish, eith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special processing to send your netmail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to a specific message area for Internet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or if your system requires thi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the possibilities:  You not only can store netm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 processing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your netmail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, then call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is unique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hese message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in your BBS just f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means Fidonet messages 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, and Internet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.  THIS IS POWER,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quired and not suggested if you want things simpl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mile&gt;  If you like power, read on, however....  &lt;laug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uses a most intelligent alogorithm which proper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formatted netmails written to this path in the event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ready exist in the path!  Not only will it quickly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) scan the directory to determine the highest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it will report in the logs the original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(netmail) directory, and also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riteTo path).  Here are some rules REPLYCHK will foll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message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no netmails exist in WriteTo path - 1.MSG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then 2.MSG, 3.MSG and so on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netmails are out of sequence, or missing, it will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PLYCHK will find the highest number, and incre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no HIGH WATER MARK files are needed,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% automatic.  This is very intelligent programming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 time to perfect.  If you have suggestions, please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messages are formatted, even if you accident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to scan the WriteTo path - no worry.  It will sk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have REPLYCHK configur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rite the messages in the sam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path for "/N=" and "/W=" but this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hazardous to your messages and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limits, there are very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highest message number can be 99999999.MS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will happen TOO often (smile) - a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can be 1.  REPLYCHK will check thi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s ending in ".MSG" and not affect any others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RITETO is NOT activated, either by command line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 (see later in this help 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naming conventions unsue, and none of the above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MODE: TEST AND VIEW SESS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a prompt being displayed after each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nd/or processed during a session run.  Hand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udges, see the format results, and so forth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be around during this, as the system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wait keyboard input from you after EACH netm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bort, continue, or non-stop continue dur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 TESTING only, not for daily operation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CREDITS, ETC.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rmation, compiler data, author information,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tech notes if any, etc.  Also a credits lis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ok the time to write, so why not take a few to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lists memory free and stack inform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w on memory.  Please visit this command, it's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QUICK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tiny help screen in case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parameter list.  Also valid is /HELP an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? and -?.   No command line parameters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ONTROL FILES -&gt; REMOVE.CTL and NOFORM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trol files which are designed to be modifi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pand the power and capabilities of REPLYCH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s are put in the INET main director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.CFG file.  Edit them with a generic, normal,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 as any other standard text file.  If any or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o not exist, REPLYCHK simply ignores them an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.  Their existence cues REPLYCHK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MATTED MESSAGES ARE AFFECTED BY THESE CONTROL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LINESTOCHECK" VALUE AS STORED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re NON case sensitive and have a limit of 50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.  The more you add, the longer is takes to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detailed explanations of e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.CTL    (see the WARNING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STRIP kludges and/or any matching lines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dy of the message - up to but not beyond the LinesT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Meaning, if you want to remove kludges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file, or somewhere near the midd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LinesToCheck accordingly.  Only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line in this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ssThru: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@" character to signify a control-a kludge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operation is PARTIAL, so any line (up to LinesTo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mail message which matches either partially or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entire line containing this match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preceding with semi-colons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.  Start your data at line one of the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its own unique line.  The more you put in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of the message.  KEEP IT SIMPLE,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It is Fidonet policy that NO SYSTEM can al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thru their system, but not dest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Meaning, kludge or dataline stripping of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is strictly prohibited.  Use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uthor of REPLYCHK is not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and/or configuration.  Use this on YOUR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to avoid troubles with other nodes and 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fer to the disclaime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RM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file has the same syntax as the REMOVE.CTL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nditional comparison.  The purpose of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dditional security to SKIP a message from be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LYCHK.  Skipping means... nothing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is file as an extension of the CheckFor's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e maximum 10 REPLYCHK grants you by defaul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really cre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is as additional security for HUBB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kludges signify passthru, and want them to remai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be creative and include complete klud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es to avoid formatting of inbou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, or one of your users, etc.  This control is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spelling and punctuation count! 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(use with cau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: Joe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Daemon_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:THE_PLAY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"@NOTE" KLU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bottom of every formatted netmail REPLYCH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kludge automatically.  Useful for debugg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unlikely error.  This information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typical control-A sequence and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the version number.  Only formatted messages ar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full screen editors such as IceEdit version 1.6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limination of kludges, but don't strip "@INETADDR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USES INET.CFG - NO OTHER FILE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file is INET.CFG, alter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, using INETUTIL.EXE, the utility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illiamson designed to integrate with REPLYCHK. 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 other way around??  Hmm.... &gt;gri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 INETUTIL.EXE, SEE THE SECTION ON "REPLIES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PRESS F1 FOR HELP ON SPECIFIC KEYWORDS,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MASTER HELP FILE FOR THE INTERNET CONN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"/C=" optional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PLYCHK to read any other config file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ETUTIL.EXE.  Not suggested, but do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.CFG PERTIN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WORDS which exist in INET.CFG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ail, below, which directly affect REPLYCHK's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CHECKFOR      (Up to 10 allowed on separ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ext that is normally on the same line as the orig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This text must be the first on the line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internet address!  These, of course, are re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kludges but do NOT specify control codes.  Occasio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ext found within the body of the message.  Both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pecify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ORDER OF CHECKING KLUDGES (Up to LinesToCheck defined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, REPLYCHK sees if @INETADDR exists... if so, it'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cond, it checks for "@PID: Inet" created by INE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UUCP gateway formatted already... if so, it'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rd, it checks for MSGID or ORIGID to determine outb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urth, it checks for kludges YOU defined in your CheckF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ast, it checks for the Fidonet compliant "@REPLY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fter all these checks (in the above order) fail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kipped.  Your CheckFor's take precedence over th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ose CheckFor lines in INET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 of these lines, up to 10 total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tected will be the first one used, so be sure to specif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or most likely one that is found on your system first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tuation matter a great deal.  Ask your gateway for the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data line they generate which contains the RAW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rson who wrote the message! Use that text, *without*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, below!  (Up to 10!) REPLYCHK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aREPLYADDR" kludge (Fidonet compliant).  Those specified be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ludges or data lines in the body text (see LINESTO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AW ADDRESS" can also contain user names in parenthesi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s, such as "jblow@aol.com (Joe Blow)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address must be RFC822 compliant (Internet rules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address) since REPLYCHK does not alter thi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USES it for creating the "@INETADDR" data line for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special characters are valid (and must be specified exa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TO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Originally_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_Ad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suffixes the above examples should be that raw address! 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, or use INETUTIL.EXE to creat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nes you think you need, and remove ones you don't.  No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he same setups.  All gateways are different, and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supply REPLYCHK with any and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most common ones HIGHE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  Mark Williamson's INET.EXE in some earlier vers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compliant "From:" line situated above the "To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if you use "CheckFor From:"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leases included in this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this problem, let it be clearly st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mail still sitting around from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ne to duplication due to Mark's sma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From:" as a CheckFor is *highly*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REPLACEWIT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is simply a macro that will transla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to a space character where they are found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:' line of the incoming netmail message.  Most tossers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well, but it does not hurt to supply data to this keyword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ented out if you've had no troubles with this befor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meaning, put a semi-colon befo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INEST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is a numerical value indicating the high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PLYCHK to check.  This will enhance speed for chec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You can also prevent REPLYCHK from mistaking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 with kludges that it is to check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that the headers of your incoming interne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ess than 20 lines, then you could specify 20 her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through the body of the message. 10-20 lines is sugg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o more than that!  15 is about righ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AK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ound netmail (Fidonet or Internet) have a kludge called MSG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compare with the address(es) list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because if the MSGID kludge matches the data you supp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NOT format the message since it is outbound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our*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reads your Fidonet primary node number from the "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ut aka ("Also Known As) node numbers (up to 20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lines of the configuration file.  These may b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have if you reside in private networks, etc. AkaNod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PrimaryNode is very important to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rmat for each node number:  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ints should NOT be specified if you are NOT a point or run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".0" following the node unless you're a boss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1: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60: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77:712/2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88:712/211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99:9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the path and or filename of the REPLYCH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REPLYCHK.LOG will be written either to the path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the REPLYCHK environment variable, or current directory.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ntered, or a processing history summary is needed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g.  Make sure the path and filename is valid. 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f you do not want log 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Path c:\inet\reply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mount of kilobytes (1 kilobyte=1024 bytes)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to, prior to deleting it.  A good value is 15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o a logfile no larger than 153600 bytes at any time!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out if you do not want your log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ich information will be written to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None - no log will be written (overrides all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Normal - Sesssion info, errors, all messag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Reduced - Session info, errors, only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0 disables log output entirely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will include all configuration information, each net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(regardless of outcome) and summary information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errors reported (if any).  Use this level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or configuration mishaps.  Send the complete lo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your trouble to James Goldbloom to see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will include all configuration information, only netma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rmatted successfully, summary information, plu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reported (if any).  Use this level after you've go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efficiently and successfully, to conserve sp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- LOGSIZE WILL PURGE THE LOG AUTOMATICALLY,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IZE EQUALS OR EXCEEDS THE VALUE STORED IN LOG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keyword offers the same function as "/W=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iscussed earlier in this document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line parameters OVERRIDE settings in INE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iamson uses the name "WriteTo Path" to signify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s INETUTIL.EXE path screen.  They are one and the s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onfusion!  (He named it, no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TO is not required.  As discussed in "/W=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this is one way of permanently activat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PLYCHK to write formatted messages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ither later processing, special proce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for whatever reason you deem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section on the "/W=" command li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actly the same command as this keyword.  All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REPLYCHK handles numbering, logging, etc., is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"/W=" command line parameter OVERRIDES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 file.  Use it for multip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WriteTo c:\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ET.CFG KEYWORDS WHICH MAY BE USED BY REPLY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     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Key  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         Your Fidonet primary node number  (used for MSGI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Name        Your Internet styl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         Path of netmail directory where *.MSG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keywords are enabled and/or modified via INETUTIL.EXE (V4.00+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es data used for display purposes and log reports of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s REPLYCHK does NOT require any keys to use.  Certa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se may not be displayed in this current vers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future versions or for debugging purposes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Q's:  Frequently Asked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gateway sends back mail as "Undeliverable" say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"jblow@aol.com (Joe Blow)" is invalid.  It look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and I know the address *is* valid (tested it using ISP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possible your gateway is NON-compliant,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validity.  Notice in the examp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Joe Blow)" which is the user name in parenthesis. 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at* portion of the address is what's causing the trou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tell your gateway to follow RFC822 Interne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allow* the user name.  Once again, remember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of your gateway to follow Internet guide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and INET both conform to this standard, strictly.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s merely "passed through" a gateway to your BBS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altered by the time it gets to you, o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to Internet servers when outbound.  RFC822 allows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thesis or "&lt;&gt;" characters following the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users are not prompted to store the addresses of peopl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!  No messages get formatted and sent out to my ma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Have you checked your CheckFor configuration?  Recall, REPLYCHK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INETADDR data line, containing the raw address.  INET.EX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and knows its UUCP mail!  If REPLYCHK is configur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ps those messages, that data line won't be adde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plug and play, and must be configur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gateway UUCP kludges if other than REPLYADD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acto standard for Fidonet gateways.  Just remember,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 use the same setup.  This is a crazy world we liv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not sure what kludge lines to specify in CheckFor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ood question.  Since each gateway is different, assuming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use @REPLYADDR (Fidonet compliant standard)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message to the gateway operator and simply ASK! 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bound message from the gateway arrives, export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intact and examine it manually!  Look for any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the Internet style address of the person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:  Kludges are those hidden lines in any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usually are prefixed with the control-a o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r smiley face.  They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message for BBS's/Mailers/Tosser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forth to use, behind the scen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s kludges you specify to extrac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f the person sending the messag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headers may not contain this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kludge is @REPLYADDR, but your gateway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ifferently!  It's up to YOU to find out what the hub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keeps adding, and adding @INETADDR over and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id not specify correctly an AKANODE or Origin keyword in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seeing the program SKIP messages which *I* know hav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es, but the program says they're "Invalid"!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 have your CheckFor's set incorrectly (such as "From: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prone to error), or the gateway is formatting them wr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mmon occurence, or maybe it really is a valid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ew format various software authors are not familiar with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nd mail to the address and KNOW it works, I will ne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to update this program!  But make sure it can be deliver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ackets, not .MSG files!  They come in from my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, and normally my mailer tosses them into my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find a utility such as "POLYXARC" or "NET MANAG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s packets and sends the contents (.MSG files)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get REPLYCHK to scan them.  It's up to you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tosser to accomplish these series of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Version 5.00 of REPLYCHK will deal with packe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BETA and cannot be distributed until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the right CheckFor statements, but it skips them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crease LinesToCheck to 15-20 (more if needed) an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you're a HUB that the InTransit bit is set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  In addition, did you wrongly configure REMOVE.CTL or NOFORMAT.CT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is improper CheckFor's, so double check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heck to see if kludges start with something other than 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-A prefix, and adjust your CheckFor's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crolls too darned fast when it scans my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/DEBUG parameter to examine each message as it'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ke sure you're around because keyboard input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send message for one user to a certain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send another message to another user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ossing, or being used by the /READ option of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is version, all routed (formatted) messages go t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--- either in the netmail path defined in INETUTIL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re messages are scanned, and also overwritten when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tionally the WriteTo Path, which is where formatted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apart from the former.  It cannot b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easily, but make use of the "/W=" paramet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Version 5.00 (in BETA at this time) will offer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netmails to specified direct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fields in a typical Fidonet netmai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is program DO to my netmails?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file called REPLY.Q&amp;A to get the behind the scenes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ther Q's to one of my email addresses sta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&amp; ANSWER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mes Goldbloom at:  (subject to change at any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:  denied1@blk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:  denied1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BS Net :  150:240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 (703) 241-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T BBS :  (703) 241-1826 or (703) 241-1554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name: INET TESTER, password: 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24hrs:  (703) 241-1554 (leave your net addresses/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Replychk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08 James Le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ington, Va. 2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Support Echo:  OMEGA_SOFT  (Zone 1 backb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If you like this program, how about $15.00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write development costs, if you'd be so kind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beggin', I'm just askin' ....  &lt;smil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LEVEL TO 1 (NORMAL) --&gt; VERY IMPORTANT WHEN SENDING ME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do Netmail to me, that's the best way, honestly (1:109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your INET.CFG configuration file - file attach or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clude the command lines you used to invoke REPLYCHK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possible, a copy of the netmail(s) giving yo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operating system, computer type, and memory/disk fr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LOG output - so I can see what happened!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 an explanation or best guess!   &lt;smile&gt;   DON'T FORGET THE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CENSING an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.EXE (c) 1995/1996/1997 by James Goldbloom,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CONNECTION! (c) 1995/1996 Omega Sp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se agreement between you, the end user,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bloom, hereafter "the author". The REPLYCHK archiv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attached hereto, hereafter "REPLYCHK",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uthor. Read the terms and conditions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before using the software. If you for any reason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the conditions in this agreement,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REPLYCHK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and interest in and to REPLYCHK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REPLYCHK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cens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 the author for legal and other expens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, 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provided "as is",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, either expressed or impli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occupy disk space or space on your hardwar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liability result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limited to the amount that the affected party h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in the event that REPLYCHK was registered with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yment to the author, liability is limited to the am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support for,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REPLYCHK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and the REPLYCHK distribution archive cont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original files as produced by the author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 may, however, charge their normal fee provided that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 for REPLYCHK is levied. No part of REPLYCH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tered,  reverse engineered, sold,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 which 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, in advance and appr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MODIFIED WITH REMOVE.CTL ARE YOUR RESPONSIBILIT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AUTHOR.  USE THIS OPTION WITH CAUTION,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ALWAYS DISTRIBUTE REPLYCHK WITH THE INET ARCHIVED FILES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user shall hereby agree to ALL said terms prior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and all Omega Soft software products (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thor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his product, and also The Internet Connection!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of Omega Sofware, copyright 1995/1996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for REPLYCHK should be sent to James Goldblo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for INET can be sent to Mark Williamson 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for INET are to be sent to any nam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T.DOC for support and registration at the end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for believing in me and putting up with me.  GOLD MED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Andries, a great beta tester who really helped me work out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 Lanza, who helped me with specs and suggestions fo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dge and Bruce Bowman for ideas and suggestions I really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of Power Basic support echo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- the best, no doubt about it - for helping me and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teway operator, Joe Keenan at 1:109/42 - a tech guru &amp;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ardworking gateway operators of Fidonet.  Bravo,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se, and my co-workers at PPC for putting up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BETA TEAM, YOU KNOW WHO YOU ARE, GUYS AND G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have done it without you all.  Honestly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the art and beauty of quality tele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pansion of Internet to the local Fidonet node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REQ "INET" or "REPLYCHK" from 1:109/611 anytime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nformation, and updates if any.  I'm outta here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