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the down and dir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CH.EXE was written so that HUBS can share the PLANET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fido nodes. What HTCH.EXE does, is creates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th that file atta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rewrite of what I had before. Now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 to be hatched and have multiple downlink ????.CFG fil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CH PCSTOK.CFG d:\im\files\pcstok*.*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     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This is the filename to h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his is your downlink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, the parameters you specify *MUST* be in this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CFG file to use to send th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Filename to hatch. Dos wildcar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two in that order you may add the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only two recogniz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-  Kill the PLANET.ZIP file in the Satellite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-  When creating the netmail file attachment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HATCH.EXE to put that on hold for all n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for your system to crash it your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.CFG    -  This is the config file to configure you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hould contain 5 lines, all oth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Your Z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Your N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- Your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 - You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.CFG   -  This is the config file to configure your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irst line should be the # of system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an to feed. The rest of the file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ollowing information about each downlink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should be 5 lines pe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Z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N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-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 -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 in this version, this can be any valid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specify on the command line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CH.CFG   -  This file configures your paths. Thus, eve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contain a complete, drive letter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don't forget the trailing backslash!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with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Outbound Packets/File Attach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Front End Mailer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other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file is brief, but if you have any questio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!  Netmail is the best way to do it, but I probably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you your reply. Just poll back for it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ually around nightly from 10pm-1am to work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