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Wide-Beta-2   for   Telegard 3.0/Gamm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S2TG 1.00.wb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ll Featured FILES.BBS to Telegard 3.0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pyright 1995 by Dave Turner &amp; THN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EGAL DOGMA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undergone many stages of testing  by many  peop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as reliable  as possible.  This program works  for  me  a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 hope it works for you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ies or  responsibilities  accompany  this program.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,  you  agree  that  David Turner,  THN Programm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mbers of the Telegard beta testing team,  sites,  and  affil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es aren't liable for any destruction recurring from t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or  misuse).  Further,  you  also agree  not  to pursue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or  hold accountable those mentioned above due to any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GREE, PLEASE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 is *NOT* public domain freeware; it is fully  Copyrigh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vid Turner, THN Programming.  You are granted  the 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many  copies  of  the standard  release version, or distribu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reely as you wish provided all  files  in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 intact, without any changes or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cation in part, or whole to FILES2TG.EXE  and/or it's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is a violation of Canadian,  American and Internation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arding Copyright infring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was produced for  Telegard 3.0/Gamma, and  as  such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in the stages of development.  At the time of writing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t, FILES2TG was  close to  a final presentable package. 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 Wide Beta will be made whenever there is a Telegard 3.0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AT IS FILES2TG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  will read a FILES.BBS  (or FILES.BB1 .. FILES.BB9)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ownload   directory of  each Telegard file base and 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to entries in the appropriate *.FB/*.FBE files.  FILES2TG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import to a specific Telegard file base.  This utility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sons running file distribution systems.  This  product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ics Martin Pollard's FILES2TG.EXE for Telegard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ME REQUIREMENTS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.EXE is programmed to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AT-Compatible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80+ Kilobytes of RAM.  It is high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2TG.EXE never is run with less than 172 Kilo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ntional RAM.  More free memory makes file mov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A colour monitor capable of 80x25, 16/32c.  FILES2TG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current DOS MODE of the monitor/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A hard drive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S-DOS (or 100% compatible) Vsn 3.3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elegard 3.0/Gamma Bulletin Boar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Files processor capable of producing a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BBS control file (ie: Allfix[R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ME INSTALLATION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FILES2TG is quite simple since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 (FILES2TG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FILES2TG.EXE is placed in the mai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ie: C:\TG\), however you can place FILES2TG.EX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can access the CONFIG.T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 uses the following method to search for CONFIG.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]   Look for the "BBS" DOS environmental variable.  If it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pecified for this variable is used, otherwise goto check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]   Look for CONFIG.TG in the DOS "PATH" environmental vari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found in the path, FILES2TG will use that pathsp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operation, otherwise goto check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]   Look in the current directory for CONFIG.TG. 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it will be used otherwise FILES2TG will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nd DOS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 *REQUIRES* a working directory for disk swapping (if n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chive extractions and other miscellaneous tasks.  FILES2T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pathspec specified within the DOS "TEMP" environmental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variable does not exist, then the directory FILES2TG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 will be used (this is *HIGHLY* undesirab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UN-TIME DEFAULTS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(no command line parameters specified), FILES2TG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options/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Use swapping type defined in Telegard Setup (XMS/EMS/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Scan/Import into all bases defined in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Use "FILES2TG v1.00.wb?" as the file uploade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ove duplicate files to the directory defined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EMP" environmental variable.  If not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FILES2TG.EXE is executed from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cing duplicate files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Skip any base marked as "CD-Rom medi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Remove any FILES.BB? found afte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Attempt to import a FILE_ID.DIZ/DESC.SDI from the archiv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vailable, the FILES.BB? descri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Upload files using the flags [available, validated, hatch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Check for duplicate file entries using the FILES.ID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s are found, they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se run time values by using any combinat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arguments (explained in the next sec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duplicate file moving will place mov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defined by the DOS "TEMP" environmental variable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the directory of execution is used). 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you supply the /M command line parameter to defin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uplicate file mov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MAND LINE PARAMETERS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 uses a number of command-line parameters to chang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and enable a variety of helpful functions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nd description of EACH valid command line argument (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"???"  SCAN/IMPORT INTO FILE BASE 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ish to upload files in a particular bas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parameter to specify the target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m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to import files in a base called FIDOS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: FILES2TG.EXE -B"FIDOSDN".   If the ba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, a singe base import will be skipped a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 import will be attempted.  There is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sitivity and this parameter may appea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ny other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THIS OPTION HAS BEEN TEMPORARLY DISABLED UNTIL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DO NOT SKIP (USE) CD-ROM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ish to import a FILES.BBS from a bas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D-Rom media, use this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a base is processed, the volume label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base is cross checked with the volume lab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-ROM in the drive.  If the label does not m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PRESERVE (KEEP) ANY FILES.BB? FOUND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ish the FILES.BB? file not to be remov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ting directory, use this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*MUST* be specified when the -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"???"  CHANGE MEMORY SWAP LOCATION TO ??.  0=Disk 1=EMS 2=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FILES2TG to preform it's memory swa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location, use this parameter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specified, FILES2TG uses the swapp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 To swap to XMS, FILES2TG.EXE /E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should only be used if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s are occurring.  Memory errors can occur i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ame C800 is used for Shadow BIOS'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 DO NOT USE THE FILE'S FILE_ID.DIZ/DESC.S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want FILES2TG to import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.SDI from a file archive,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is useful for people who us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ors which already take .DIZ/.SDI file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in the FILES.BB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IGNORE ALL FILES.BB?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want FILES2TG to use the FILES.BB?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ded description, use this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  CLEAN THE DESCRIPTION CHARACTER CAS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FILES2TG to attempt casing normaliz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.  Casing normalization mak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of each word an upper case let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verting any other characters to lower cas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al/high-ascii characters are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UPLOAD MISSING FILES AS OFFLIN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FILES2TG to import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BB? but not found in DOS,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file is listed in the FILES.BB? bu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cated in the directory, it is considered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is option will upload an offline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line entries set the file status flags to [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line, hatch].  File points will be set to 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ize will be set to the sizeOf(fbrec).  An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s contained within the FILES.BB?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d for offline file im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legard FILES.IDX will be updated for off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"???"  CHANGE THE DIRECTORY FOR DUPE FILE MOVING TO 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pecify a directory for moving duplicate files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parameter.  THIS IS A VERY IMPORTAN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to move duplicate files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:\TG\DLOADS\DUPES\", you would supply file FILES2T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-M"D:\TG\DLOADS\DUPE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error checking is done on this directory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exist, FILES2TG will crash during a file m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not take the time to verify paths, t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take the time to operate normall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 UPDATE (REFRESH) ALL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FILES2TG to update existing (older)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directory, use the /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for people who receive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filenames/extensions in the same file base (ie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sts, FidoNet(Tm) backbone lists, et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reshing the file entry will recalcul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s, use the description found in the FILES.BB?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 the file size, and change the dos/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s.  Passwords and download counters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refreshing a file, the upload is also chan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room, an "[r]" is placed after the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ch indicates the file has been refres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 REMOVE COLOUR OR MCI CODES FRO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strip pipe/tilde colour cod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BB? or .DIZ/.SDI files,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will also remove ~xx Telegard MCI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REMOVE NON-PRINTABLE CHARACTERS FRO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remove any characters classified as "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",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function will strip characters whose ordina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from 001 to 031 and 127 to 255.  Each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striped is replaced with a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replacing the non-printable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like: "�������[FILES2TG.EXE]�����Ŀ"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:          "       [FILES2TG.EXE]     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very useful for sysop's who allow callers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support the ascii standards (ie: Amiga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USE IMPORT ACTIVITY TEXTUAL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FILES2TG.EXE to update its semi-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tivity logging, specify this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: FILES2TG.LOG  is  textual,  an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g.logs]  path  (with the SYSOP##.LOG files). 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ize is limited only by available hard driv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nce you may wish not to enable this function i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umption is critical  on your bulletin board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ain  multi-node  environments,  using  logging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 file shar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"???"  CHANGE UPLOADER (UPLOADED BY) TO 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specify an uploader for imports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if you wish to import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er name "Software Distribution System"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ly: -U"Software_Distribution_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s must be represented by the underscor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  Uploader names greater than 35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nored.  The Default uploader name is "FILES2T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00.wb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is an error in this parameter (ie: quot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core character missing), the programme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ploader to "FILES2TG v1.00.w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Y  FREEZE OTHER DESQVIEW TASKS DURING FILES2T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IF it is appropriate to freeze other DESQview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FILES2TG is operational,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should be used with extreme has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tion.  Use this only when it is vital to cri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 other tasks while FILES2TG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this option does not guarantee flawles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a multi-node environment, however, under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ing environment this option will devote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ources to FILES2T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  ACQUIRE PARAMETER HELP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parameter listing/brief explanation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2TG exists with a DOS errorlevel of 1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command appears in combination with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parameters, it's execution will take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 the programme would not run, but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 will accept hyphenated parameters and oblique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/C is the same as -C.  Parameters can appear in any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xception to uploader name, casing is not important.  If you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llegal parameter, FILES2TG will terminate with a DOS  error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play a brief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] To import files using description case cleaning, mci code str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uplicate directory of "D:\BADFILE" and an uploader "SDS: TG",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     FILES2TG.EXE /K /R /M"D:\BADFILE\" /U"SDS:_T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] To import files, refreshing when needed and using a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"E:\FTGDUPE", along with high ascii stripping,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     FILES2TG.EXE -O -M"E:\FTGDUPE"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N TO RUN FILES2TG.EXE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un FILES2TG whenever your TIC file processor is execu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ble).  Alternately, you would execute FILES2TG whenever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CREEN OUTPUT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runtime, screen output can be quite colourful.  Eac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importance is represented in a different colou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inguishing import states and errors becomes eas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reen Background Text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hen a duplicate file is encounte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he refresh parameter passed, and the dupl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current area, it will refresh, otherwi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moved to the [ftg.dupefilepat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d Background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hen a memory swap occurs.  The typ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p will be indicated in this bar. When the swap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hild process, FILES2TG will display the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urple Background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not afraid, this simply means an import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lue Background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displayed when the archive type does not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defined in Telegard.  If the archive  typ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, then FILES2TG has no way of extracting  a  DIZ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TG will have to use the FILES.BB?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ther Messages in Colou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ally, whatever colour the message says,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.  For example, if the message is displayed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black background and  the  message  displayed 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Using FILES.BB? Desc.", then it simply means a DIZ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found or an error occured while reading from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S.BB? description is used instead.  Simple 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ULTINODE CONSIDERATIONS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 was *NOT* written for operations under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however this does not mean it won't function unde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conditions.  FILES2TG.EXE will eventually work unde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/locking or multi-tasking environment, however as of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, these function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 will recognize the presence of SHARE.EXE, but tha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  FILES2TG.EXE recognizes the DESQview (Tm) environment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ed to operate specially under this environment (se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FILES2TG.EXE under multi-node conditions, do not exp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properly at all times.  If a file is locked (fmDeny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 will simply abort all operation.  This may leave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iling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ecord is added to FAREAS.DAT while FILES2TG is reading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may be skipped, or used depending on where it wa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to current area being processed.  An error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with FILES2TG if file areas are added or remove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FILES2TG was *NOT* designed for multi-node/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.  Using it in such an environment can caus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, data loss, or other undesirable results.  You have been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ed of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ULTI-TASKING CONSIDERATIONS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DESQview is detected.  Since there are no loop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put, time slices are not given up.  The only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 made with specific reference to DESQview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other task operations while FILES2TG executes (se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LES.BB? STANDARD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.EXE (this version, at least) expects the FILES.BBS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mat.  Failure of this format will result in errone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, and/or infinite looping (a programme hang)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.BBS conventions I observed (and expect others to obser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LIN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ard supports description lines of up to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2TG will stop reading a description line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it passes the 45 character limit.  This applies for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orts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45 character limit is in accordance with th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standards.  MCI codes (`xx or |xx) count 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a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DESCRIPTI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2TG supports the popular extended descrip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extended description character used in the FILES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 member of [|, +, :, &gt;, +, ' '],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bably lock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not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ZIP  This is a file with a two line 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description using a valid tended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character [|, +, :, &gt;, ' 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ZIP  This is a file with a two line 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not using a valid tended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character, but spac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two record entries in a FILES.BB?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able and will be parsed without error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will result in an error during par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ZIP  This is a file with a two line 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not using a valid tended des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paces instead.  This will cause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S.BBx contains a filename which exceeds the 8 &amp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, then FILES2TG will take the first 8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three characters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DESCRIPTION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2TG will accept up to 25 lines of extended description (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ed list nodes in Telegard).  Anything more than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imply ignored.  Future versions of this program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 up to 50 lines (10 linked list nodes in Teleg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DIZ file is extracted, FILES2TG  will  accept 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from the DIZ file (10 nodes). This sh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for even the most verbose DIZ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rst few lines of the FILES.BB? are blank, FILES2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ntinue reading until it can locate a valid FILES.B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  If one cannot be found, FILES2TG will simp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lines between FILES.BB? records are *NOT* accep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lank line is encountered between FILES.BB? rec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line is considered a terminating lin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.BB? records after such a line would NOT be im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UPLICATE FILE MOVING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LES2TG.EXE moves a file into the duplicate directory (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M"???" parameter), it creates a second file in that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ilename from the original file, but adding the extension 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file FTG10wb1.ZIP is a duplicate, it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uplicate directory, and a TEXT file by the name of FTG10WB1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d.  The .DUP text file's contents will rese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2TG v1.0/Beta-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e File Identification Fil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: 09/09/1995 @ 00:26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: FTG10WB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: Files2tg v1.00 WideBeta-01 for Telegard 3/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RIVED IN...: D:\TG\FILES\TGSD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E IN AREA#: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little text files will help you track duplicate file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UP TIPS FOR ALLFIX(Tm)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ot Implemented. . . sorr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iscellaneous notes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 will always terminate with an errorlevel of 0 if every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.  There was a problem reading  from  or  writing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 will terminate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dit where it belongs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most  projects,  it always helps to have support.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nk  all the members  of  The Telegard Team for beta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, especially Don, Carol, Tim, Mike and Lars.  Thank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 of  this  programme (inbound/outbound history)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2TG.EXE, created by Martin Pollard, Pre TG3.0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roduct uses the SPAWNO routines by Ralf Brown to minim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hile shelling to DOS and running other programs." (v4.10, 4/2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uses Tim Strike's file index  coding for searching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im for his willingness to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ther  products mentioned are copyright and or trademark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manufa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GISTRATION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me is *NOT* freeware, however a registration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 If you want to use it, do so. 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e will also be free of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tacting the author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suggestions, you can contact the auth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:     Please address all netmail to "Andrew Relia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       -: 1:250/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net Canada -: 20:23/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Net          -: 901:9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MAIL:     andrew.relian@f134.n25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:     THN System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6) 255-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-144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3hrs /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tional Mail hour is 5:00am to 6:00a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POST:      THN System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4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obicoke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8V 3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invite all comments and suggestions of a positive n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CHOOSING FILES2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