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ync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, James Morri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y his trusty sidekick, John Bod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removes files listed in FILES.BBS that aren't on your dr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ly create a TBBS psuedo-direct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uches include the option to add a header to the psuedo-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ackup the original (non-mangled)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can be used by anyone that purges files that needs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-format file up to date after a fil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mmendations on a program to delete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sclaim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sclaim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usual disclaimers, FileSync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ake up disk space) until you run it. If you run i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and it will *still* take up disk spa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it breaks your system, you own it all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mmendations about ba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/S=SOURCE.BBS [/T=TBBS.DIR | /H=HEADER.FIL | 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       The source FILES.BBS format file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       Optional TBBS .DIR file to generate.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=       Optional Header file to add to the TBBS .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Enable the inclusion of the filesize and date��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BBS .DIR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Enable the creation of backup files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may be in any order. Nothing is case-sensitive.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/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directory in the /T and /H parms, FileSync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the source file is in. If /B is used,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same directory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/s=g:\ddsdoors\files.bbs /t=files.dir /h=about.t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create a TBBS psuedo-directory called files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dsdoors\ directory. The psuedo-directory would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dsdoors\about.tx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about.txt would contain something like "Doors and Gam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allow you to have a different header for each 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ntent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would be made of files.bbs called files.bb0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dsdoor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files.bbs (and optional tbbs.dir) will list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directory. If you deleted a file and didn't manually trim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, it's trimm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everything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gram that will delete files based on date is a jewel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EDel by Lawrence Martin. From th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EDEL it is possible to remove all files (including hid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, and read-only) and directories on a disk or disket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one command. Files can be deleted based upon the the 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the file. A preview of files which would be deleted can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obtain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the best for deciding which nodelist.??? to nuk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m (freeware!) is Run@ by TapirSoft (Gisbert W.Selke). Ge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you'll probably find a use for it. From th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s a list of (e.g.,) file names from StdIn (one per line)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s a batch file (default name RUN@@.BAT) which will execu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mmand specified on Run@'s command line once for each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an be reached via netmail at 1:284/29 for bug report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(or a modest don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 65808-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n be reached via netmail at 1:284/99, but I don't really know wh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Does your program need docs as obnoxious as these?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ames gets more than ten bucks in donations for writing this progra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me a sixpack of Mountain Dew (Breakfast of Champions no matt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n the Wheaties bo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he doesn't *know* it yet... 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