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Cfg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Cfg is a program that will make th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Msg.  This is done by asking you questions and then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s in the configuration file.  This may not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est configure file, but it will make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also allow you to edit any configuration fil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r ma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were made manually there is a chance the FdCf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r give unreadable display.  If this happens then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again using F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start F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is required to run FdCfg is that FdCfg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FdMsg &amp; where your configuation are to b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run FdMsg at least once so that the file FDMS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 operate F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and entering FdCfg this will bring up FdCf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the choice of making, editing, o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using your arrow key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from the main menu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hat you must answer is what will be the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of the file (really it can be 1, 2, or 3 lette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bc then the name of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AB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question, is this for a NetMail or Echo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when you want this message sent.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st 2 questions will determine what the follow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  Even the answer you give to some other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some questions.  This makes it just abou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ll the combination of questions in a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mportant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lidity checks are made.  If you enter a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heck to see if that file is really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then it will not let you enter it.  Other check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n some cases you can only enter certain char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hing about this is if you enter an incorrec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most cases will inform you that you made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you what acceptable answers are.  Remember that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for one configuration setup may not be acceptab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you can NOT cancel the message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estions.  It is done this way because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" the configuration than to complete all the ques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is to make the configuration and no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iles first.  It is easier to enter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path &amp; name then "Edit" the configuration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ALIDITY CHECKS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edit a configuration file and go to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e name of ALL the configuration file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menu.  Using the arrow keys you can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dit then press enter.  The file (excep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 will now be displayed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rrow keys you can now select the li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then press enter.  In some cases the value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enter and in other cases the line turns Blu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a new answer.  Again remember if you change someth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is done to insure you have it correct and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lete lines using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you delete has a .WRK file it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sert a line by 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insert ONE line at a time and must press F7 (to s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Esc (to cancel it) before you can insert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make all the changes you want you have 2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F7 key then you will save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changes to a configuration file anoth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the file giving the date and time it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 then NONE of the changes mad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alendar on the edit screen and when you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 it will show the current month.  Using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will change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learn this program is to use it. 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questions read the docs again, send me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oice 405-333-2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7/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