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correctly displays UNREGISTERED everywhere it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version did not show unregistered when view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nfiguration program for easier setup and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 line arguments, or EASYCOL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Re-wrot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new registration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gnizes real/alias usage on BBS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shows or mentions e-mail formats that are not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tem.  e.g. if you do not use fidonet, then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ny reference to fidonet when using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d with the newest XSDK (2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default address book file to give the users thei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when they first use Easy Address.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ocumentation to reflect the shutting down of G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/31 and explain the new gateway at 1:13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Now aborts when user hits enter on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rrectly handles enter on Other addres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XSDK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Fidonet, QWK, and interne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add a Note to Fidonet, QWK and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dit address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Colors and BBS address (internet, QWK,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Help Screen that explains to users what Easy Address 2.0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it, and shows them their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le attach support for fidonet and Internet (For Net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nch UUCP] Ow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JA Compiling of modules is invisible on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up to 999,999 users and 999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incorrectly reading XTRN.DAT fil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dn't ask users for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around to eliminate problems with Synch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ier 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times out users at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sending of messages between node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checking on other nodes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written in C without the XSDK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NS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