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Reader for Planet Conn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ine Weather, Soap, and Horoscope 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dorinfo, door.sys, sf, and chain.t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digest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digest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 on this line.  If not, put the IRQ number that you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digest (path to the diges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igest and place all your dige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directory.  A node one config file would be named digest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digest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gest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ildcat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ildcat\wcwork\NODE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dig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wildcat named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\digest (path to the diges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igest (path to the diges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door installed you are ready to import up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online viewing. I have included a sample UPDAT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use. You should be able to see what I am doing from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Platinum Xpress so I just use a semaphore to check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sh  new incoming files....There are 8 menu selections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Each text file that you want viewed should b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TXT, all the way up to 8. Room for 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menu key 1-8 is pressed The digest door will look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????????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t installed you will see that your users will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escriptions of your choice to use for viewing. I have created som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y daily events to even change some of the .txt files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just to make some of the text files change on a daily basis.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Mag.dat change the descriptions regularily too. Mak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formation more often. All in all the simple edi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door a powerful and fun door. Many other Text readers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uld not not let me change them without some Maj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no instruction for your users. They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al quick. You will find they soon become fascinat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tting me started in programming and helping me much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 and code. Also special Thanks for All the help Marty Duplis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0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