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nerware Utilities Spitfire Modules v1.0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FMOD Is a collection of 12 individual executable files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or within batch files to control how your SPITFIRE BBS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ersonal tastes and needs? Each executable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by itself performs only one task, which is to togg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 on or off or to change a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re are several utilities out the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l of the tasks that these modules can, so I am not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ique about these utilities other than the fac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s well as compact should you need only one of these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n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pitfire v3.51 or Greater!! Unpredictable results will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earlier version of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vide a long winded documentation for all 12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able will provide you with help, if you execute them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universal among all 12 executables,, each executabl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S environmental variable known as SFPATH in order to fin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ata files, to insure that you have this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your AUTOEXEC.BAT file for the following line, if it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FPATH=C:\SF (Or where you have Spitfires Home directory loca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properly set, you will be able to execu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out them having to be in the SF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add this variable for some reason, then you can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Spitfire Home Directory. Each Module will tell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could locate Spitfire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requires one command line parameter and should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pitfire is already booted up (For those of you who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). The ideal time to execute these modules is up to you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prior to Spitfire being booted is ideal. I will leave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 as to how/why and when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AGE.EXE                   Toggles the SysOp Page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PRINT.EXE                  Toggles Print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hether Or Not Spitfire Sends Ea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Info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PRIV.EXE                   Toggles Spitfire Either To A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2PASS.EXE                  Toggles whether or not Spitfi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s to enter in a seco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ir Birth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MINBPS.EXE                 Sets Spitfires Minimum Baud Rat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Desired Baud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RPASS.EXE                 Toggle whether or not Spitfire sh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ssword when a caller returns from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FILE.EXE                   Toggles whether or not if Spitfire prom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 to check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MSG.EXE                    Toggles whether or not if Spitfire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 with a new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MSGSCN.EXE                 Toggle whether or not the new message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d or not, if it is the calle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, assuming Message sca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ANSI.EXE                   Toggles if ANSI graphic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RIP.EXE                    Toggles if RIP graphic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BOOTUP.EXE                 Toggles whether or not if Spitfire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files on boo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FMOD Is (C) Copyright By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(C) Copyright By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(C)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Bug Reports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ET: A08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