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ckle Box BlackJack -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11 SRC     23920 03-11-96   9:52p   Not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11 BIN      7675 03-11-96   9:54p  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36 03-11-96   7:31p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713 03-11-96   9:51p   CB Blackj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2820 03-11-96   9:56p  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Blackjack is a simple BAJA script which Users can play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w Risk credit gambling script that goes eas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11.SRC will write to your LOG files, and will change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LACKJ11.SRC file which came with this arch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.  Use your text editor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em necessary for it to run on your BBS.  Use Baj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  Run SCFG and goto: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ACKJ11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             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*BLACK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a drop file or swapping out of memory.  Chuck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should run great on these settings...no drop file nee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in control.  Or you can easily call the gam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menu scripts by adding the command:  EXEC_BIN BLACKJ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ipt I worked many hours on, in another BBS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could get some display bugs out of it.  So fa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JA for Synchronet seems to be stable.  Synchronet do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verting ANSI codes to ASCII for those in ASCII mode.  If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is messing up with non ANSI callers, simply add ANSI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ipt.  Like:  "compare_ars AN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ed Baja SOURCE included!  The more source you shar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coding will get, and the better the Baja coding get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.  Feedback, good or bad, would be helpful.  Many thanks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or intently reading feedback, and improving the Baj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rove upon this script, please remember share it with m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dit for the original version.  Thanks.  Send feedback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