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TTIME v1.1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caused to your system or data by BestTime.  Having sai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s BestTime writes to are the output files, so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BestTime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BESTTIME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explained within the fil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BESTTIME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ke a command on your BBS to display the BTHEAT.ASC, BTHOUR.A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TPERC.ASC files.  These files contain Renegade colour codes, so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ll see them in colour and ASCII users will see them in mono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tested on a system running multiple nod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it may not.  Please let me know either way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n't cripped in any way (down to crippleware authors!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me any amount of money ($5 or more though, preferably...)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ly customize a version of BESTTIME for you that can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ant and will take out any mention of my name, or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, I can send you the Q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n't much, but I didn't want to cripple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at least a few people will throw a few bucks at 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ness of their heart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mount of $20 or more, you will get free registratio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I 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ight now.  Got any ideas?  See CONTACT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riticisms, please contact me at BullsEye BBS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