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BUDDY v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iled 12/19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S. R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,1995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 College BBS (813) 870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v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/Program tracker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BUDDY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KeySoft, Inc and Larry S. R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is NOT crippled in anyway so it can be put through it's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.  See how invaluable it can be before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costs only $15 to register. There are a couple way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The fastest way to get your reg# is to call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the program online using a credit card (M/C, VISA, A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method, your reg# will be left in a private messag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24 hours on the HOME board.  The other way is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TXT form and mail it in with a check (payable to KeySoft,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  Registering the pgm will reap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CLEANUP.EXE program (compresses th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liminates the "UN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ech support via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upgrades (within same major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ate the "DOS SH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ypass the opening screen (with the /QUICK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moves the expiration date limitation (due to expire 02/1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BBSBUDDY are welcome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or suggestions that you may have in terms of additio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like to see written.  The authors can be reached via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listed at the beginning of this document or via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.rabin@topcatbbs.com   or   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BUDDY v1.00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/Program tracker for sysop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view/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a stand alone program that no sysop should be withou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a simple, yet powerful database program geared towards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tilities/doors/programs that are used on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.  It allows the sysop to track vital information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 telephone numbers, version numbers, installation lo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d much more.  The following are just som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- even in the unregistered ver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ing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ltiple database "vie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Pop-up" browse windows/"pick"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text sensitive help on all fiel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work compatible, with built in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Query by example" - custom build your search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ax of *only* 1,000,000,000 records pe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the archive into a seperate directory, and type BBSBUDDY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T'S IT!  BBSBUDDY is smart enough to know if any of it's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.  If so, it will create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BUDDY.DBF :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NAME.NTX : Index on Prog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NAME.NTX  : Index on Support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ROG.NTX    : File associated with BROW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BBS.NTX     : File associated with 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maximum program stability, please make su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 exist in your CONFIG.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 ^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..|... replace with your 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fairly straight forward to use.  Most of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program is in the help screen (accessed via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gistered BBSBUDDY, you will get a registrat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n ascii file called BBSBUDDY.KEY in the same director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resides in with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1:  The name used to register BBSBUDD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2:  Your BBSBUDDY Re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 would like to "thank" all the SysOps for beta testing the he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is program.  Thanks, for all your input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