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2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AGE.  Having said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AGE writes to are the output file and a temporary data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G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.EXE is a PASCAL program that I wrote to sca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file and put the age information into a format that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G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Or, run 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G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in your BBS to display the AGE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