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VITY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version!  What are you trying to upgrade from?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