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older copy of Alias/Chat Handle Changer simply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HANDLE.BIN with the one included in this archive. Pretty simple '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