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00 Credit Service Center V1.7 Tes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0 Service Package is only $99.95, to ord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ier Technologies, Inc at (305) 473-5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all versions of Falken V6.X and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in Menu in BBS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____ 900s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another 900srv.cfg setup 900srv.exe with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____ 900srv.exe 900srv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up 900srv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ext editor and create a 900srv.cfg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bbs.exe of FALKEN (if used no paramet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the same as the new upgrdoor.dat except for las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                            &lt;---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nick                             &lt;--- Tessier Truste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           &lt;--- Tessier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,000 Credits $5 worth (lvl 4)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"2 i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Read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Message Post Flags 33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Download flags 33-64 (only with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111111111111111111111111111    &lt;--- Upload flags 33-64 (only with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00011010     &lt;---- General Permission Flags 13 or 14 (Falken 6.66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&lt;---- Level "-1 means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&lt;---- Number of days to extend account from expirati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f account is expired fro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0       &lt;---- amoun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&lt;---- amount uploa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&lt;---- Use Credits? 1=Yes, 0 = NO (only with 7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    &lt;---- Account Type  (only with 7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dat  &lt;---- Use 900srv.dat as the redemption cod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A "2" in flags means ignore (leave it alone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are mandatory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 up 900srv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flowing text file. Use "$system" to put your system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00srv.cfg automatically into your text file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iz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 up Redem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tting up an account with Tessi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876 North University Drive, Suite 200, Plantation, FL 333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5) 473-5525, you will be able to download redemp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demption code is 10 alpha-numeric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y are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0srv.dat must reside in mainbbs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&lt;-  number of redemption codes (max is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5-7H-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0-98-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-KJ-H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-IG-T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-IC-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use MSDOS 5.0, please use share.exe in autoexec.bat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id 5.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up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the size of your 900srv.dat (redemption codes), run "comp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compare 900srv.dat with 900srv.dup and remo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used.  Run this as a Falken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the redemption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compact 900sr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REAT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intains a '900srv.log'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have entered the redemp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 '900srv.dup' file is maintained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make sure user don't enter code number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nother user does not use someone else's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ually delete the old redemption codes in 900srv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lete entry in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bbslog.txt contains information such 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mption codes or o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demption software is provided to Tessie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copyrighted by William Bell and Two Minute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For updates contact Tessier or TM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nrietta, NY 14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ll my BBS at 716-359-47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