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CH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HAT UTILITY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HAT is a FREE PPE that can be used to replace the built in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pcbtext line 333 with !Drive:\PATH\SYS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edit add !Drive:\PATH\SYSCHAT.PPE as an F-10 ke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YSCHAT.CFG and make the proper modifications ....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= Sysop's text color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= Users's Text color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= Path to PCBMON or "N" (without "'s) if you do not have PCB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registration Number just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EGO BBS at (702) 888-9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suggestions for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Entertainment / Net Equinox Gateway program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one of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Wors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