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LINERS v1.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PPE for PCBo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Guy Damlovac - gdamlova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engr.iupui.edu/~gdaml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at little Oneliner program written using the PPL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 It was tested &amp; developed on a v15.22 system. To run it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teps listed. If you have any questions, comments,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ftware, please E-Mail me on the Internet, or call my sup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and your users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LINER subdirectory off your main PCB directory.  ie.  x:\PCB\L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Unzip the file contents into this newly creat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Edit your CMD.LST configuration file and add the follow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Sec     Minute     Use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-------- ----------- -------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) LINER           10  &lt;--\    0       0      x:\PCB\LINER\LINER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-- Normal User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the LINERS.CFG file with any text editor, and selec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LINE 1 - Enter the total number of Liners you would lik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splayed in 'Anonymous' Mode. (Suggested 16, Max is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LINE 2 - Enter "YES" for 'Anonymous'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"NO" for 'So and so said'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LINE 3 - Enter "YES" for 4 second Keyboard Timeou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"NO" to display the Line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Number of Liners stored &amp; displayed (CFG Line 1) only ope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nonymous' Display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'So and so said' Display Mode contineously appends new Lin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added, and does NOT trim itself down. The program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upto 250 lines total in 'So and so said' Display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plenty! Anything over 250 lines will be ignor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RS.TXT file gets too large for your liking, or over 2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, you can trim it down with any standar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Display Mode (CFG Line 2) is used to set the mode of Lin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refer for your system. 'YES' will set it to Anonymou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display the users name that entered it! 'NO' will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and so said, and it WILL add the name of the user that enter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4 second Keyboard Timeout Prompt (CFG Line 3) was made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un Liners automatically after logon, but don't want to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users scripts. It will ask the user if they "Wish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rs", and exit the program if they don't answer within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selected 'YES' in CFG Line 2, rename "LINERS.YES" to "LINER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ed 'NO' in CFG Line 2, rename "LINERS.NO" to "LINERS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dit your menus (BRDM, BRDS, Etc) to reflect the new "LINER" comm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at's it,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ILTER.TXT is a normal text file that can be edited with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ditor. The format is simply one word per line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 update the profanity filter as you think of words to ad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can occur from anywhere within the Liner, and will be rej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INER.TXT is a normal text file that can be edited with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ditor. The format for "Anonymous" Display Mode is one Lin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upto 75 characters in length, plus 4 characters at the beg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@ color code. The format for "So and so said"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s of three lines for each Liner added. Line one is the @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+ User Name + said the following. Line two is the @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the Liner. Line three is a blank line used to seperat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r that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7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download and use ALL future updates of 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! This programs operation is NOT crippled! Please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Liners, you will receive a registered version of LINER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pecifically for your system! The registered version has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nag screen removed, and shows your BBS as the legal registered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at, you will be able to download and use the Liner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dit Liner (EDITLINE.PPE). This editor allows you to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Liners as you deem necessary. The editor is for REGISTERED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use this program upto 30 day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it on your system. If you continue to use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register it by remitting $7.00 U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Thank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send a Check or Money Order for $7 along with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file and mail to the address listed below. (Please make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: GAVRA DAMLOVAC). Then call and register onto the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uttle BBS" at (317)838-0445, so I can attach your registered versio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for download, (after I receive it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231-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gdamlova@iquest.net                Shuttle BB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rld Wide Web:   www.engr.iupui.edu/~gdamlova  Indianapolis, Indian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in Support BBS: (317) 838-0445                 9600 - 33600  V.34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t Support BBS:  (317) 887-5665                  24 Hours - 7 Da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