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 of InterBBS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ommand Line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hould be run in your mailer batch file at every fil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just like your mail tos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Reads all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If Line 4 of the message (header flags, etc) reads "IBBS / WCS KE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essage is addressed to this system, it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File is copied to INZI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Message file (*.msg)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File associated with messag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All files in the INZIP dir are unzipped into the INFILES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The XXIBBS.DAT file is moved from the INFILES dir to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Command Line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Reads through the MASTIBBS.DAT file looking for a match to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XXIBBS.CFG file.  If found, sets node number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(ex.  KENO-5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If hub address and your address in the xxIBBS.CFG file match, hub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(you are a h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are a hub, files will be written to INFILE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are NOT a hub, files will be written to OUTFILE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Read your current HISCOR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Checks for month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Fills top 10 players, writes out new XXXX-XX.DAT (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's are the game identifer, and the second XX's are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s are only done for BBSs that are NOT hu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Compresses all files in the OUTFILES dir into OUTZIP\nodenumber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re XX is the identifer of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Deletes the OUTFILE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Creates a netmail message to your hub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\gamedir\OUTZIP\nodenumber.XX file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HOST Command Line Parm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Reads current XXIBBS.DAT file (if one does not exist, initializes val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Checks for monthly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Reads all netmail messages looking for incoming files (this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care of by running INCOMING command line parm in your mailer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t every file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- Compiles all the node score files, sorts the output, and rewites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IBBS.DAT file with a checksum to help prevent cheating.  Wri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the OUTFILES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- Reads ROUTE.CFG to create netmail messages for all downlinks. 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 the ROUTE.CFG file that does not start with a ";", it will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Zips up the contents of the OUTFILE dir into the OUTZIP dir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specified after the nodes address (ex - 1:999/1;TEST;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create a TEST.XX file, where XX is the game identif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s the netmail address specified before the ";" as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, and creates a netmail message with the above file att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.  In the above example, the address would be 1:999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s the crashflag set after the node address to set the crash/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for the message.  In the above example, the crash flag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.  (C for Crash, H for H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- Deletes all the files in the OUTFILES di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