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Yahtzee is played exactly like the board game. Since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ake a while to play to completion,  a game save fea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. This feature allows the caller to save the game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HT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YAHT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YAHT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that it finds in the YAHT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after processing them and will create a YAHTZE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YAHT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AHTZEE0.xxx files from the YAHT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YAHTZEE0.xxx files from the Upload area(s) to YAHT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file from the Upload area to YAHT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001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YAHTZEE\YAHT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