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Shoppe may be obtained for site licens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Node :     1  Node     $ 7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 Node  : 2 - 3  Nodes      8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6  Nodes     10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- 9  Nodes     12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ltd  Nodes     157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Upgrade to SE from any Version     $2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cense above is for one (1) network only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eleShoppe(tm) on different networks (Meaning two differen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ttached by a lan) then you must contact COMPU-DOC CONSUL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ple site license which is available at lower prices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is means that if you run TWO bbs's then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eleShoppe twic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ing a lesser amount of nodes than required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file corruption. Consumers found to be operating a l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version than nodes running will have thier license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patience? Fed up with shareware registrations taking wee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?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doc has ONLINE REGISTRATION! Get your registratio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using our Credit Card door. We Accept Visa / Master Card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ss and other popular cards. Call today, and typ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ain prompt. Your order will be processed immediately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your registration number while you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 advised your Credit Cards are automatically verified on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conducted prior to the user receiving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udulent cards will be dealt with appropriatel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Access (Support Board), Va Beach, Virginia (804) 468-1783/1492/1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  Compu-Doc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40 Haverhi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ginia Beach, Va, 23456-5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&gt;&gt;&gt;&gt;  Checks / Mo made payable to Compu-Doc Consulting  &lt;&lt;&lt;&lt;&lt;&l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Name: (This name used for Random Access BBS LogOn)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Registration Name if Different from BBS Name Above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Version of Teleshoppe Currently being Us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SE 02b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mount Enclos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leShoppe (Single Node Version)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leShoppe (Multi)   How many Nodes _____________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Number of Copies _____________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pgrade from any previous version!    $21.00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               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T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ordering for Single/MultiNode, Ensure that you order the righ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SHOP.EXE file is the same however your registration number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lement the features for your version. If you register the single n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it will will only work properly on a single node system. (SE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BBS (804) 468-1783/1492/1386 24 Hours  2400 - 28.8k Baud (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 � ��� ���� ���� ���   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 ��� ���� � �� ��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 � � � �� ���� ��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MY ( ) Visa ( ) MasterCard ( ) American Express ( ) Diners Cl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JCB  ( )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____  Exp Dat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  State ___________ ZipCod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Phone (    ) ________________  WorkPhone (    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above must match the Credit Card holders Name and billing</w:t>
      </w:r>
    </w:p>
    <w:p>
      <w:pPr>
        <w:pStyle w:val="PreformattedText"/>
        <w:bidi w:val="0"/>
        <w:jc w:val="left"/>
        <w:rPr/>
      </w:pPr>
      <w:r>
        <w:rPr/>
        <w:t>address. All fradeulent charges will be prosecuted to the FULLEST EXTENT</w:t>
      </w:r>
    </w:p>
    <w:p>
      <w:pPr>
        <w:pStyle w:val="PreformattedText"/>
        <w:bidi w:val="0"/>
        <w:jc w:val="left"/>
        <w:rPr/>
      </w:pPr>
      <w:r>
        <w:rPr/>
        <w:t>OF THE LAW. All credit card charges will be billed from COMPUDOC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rtion of the form must accompany the upper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