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EEPSTAKES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STAKES is a fast-paced dice game in which you will be b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 of the roll of six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s many points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as high a slot as possible in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WEEP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WEEP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WEEP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5                        Maximum #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figurable... see option below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Sysop to have 999 turn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't Allow Sysop 999 turn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      Initial seed value for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n someone wins the JackP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ue will be used to re-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GROA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WEEPS       Location of SWEE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S SWEEPS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multi-port board/Fossil Driv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EEPS SWEEP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P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SWEEPS will place them into the "JACK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JACKPOT" will continue to accumulate all points lost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ccumulate the points lost by those playing on any other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 "JACKPOT" points will be updated on the play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(at the moment the player on another node loses poi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points can be won by any player, if they roll 6 dic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traight (1-6) in strict numerical order. Minimum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will be determined by the seed valu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EEPS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TAKES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SWEE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SWEEPS SWEEPS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SWEEPS SWEEP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SWEEP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SWEEPS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0.xxx files that it finds in the SWEEPS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0.xxx files after processing them and will create a SWEEPS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SWEEPS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SWEEPS0.xxx files from the SWEEPS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SWEEP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2: See value for Jackpot Points (initial value and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wins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SWEEPS0.xxx files from the Upload area(s) to SWEE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SWEEPS0.*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SWEEPS0.*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WEEPS SWEEPS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SWEEPS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WEEPS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WEEPS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SWEEPS0.001 file from the Upload area to SWEE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SWEEPS0.001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SWEEPS0.*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WEEPS SWEEP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SWEEPS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WEEPS\SWEEPS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WEEPSTAKES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WEEPSTAKES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