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y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 - User documentation        -(1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y, including any Screen, Executable, documentation, etc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permitted to us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knowledge and agree that Story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, and to Story are and shall remain with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y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register Story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r system. Registration entitles you to use S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versions of Story for as  long  as you wish,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rights to use Story that you may have. In the case of a disp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y is provided "as is", without warranty of any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y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y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r in the event that Story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or support for, Story. You may freely distribute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y provided that no fee is charged and the Story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ee provided that no additional charge for Story is lev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rt of Story may be modified, altered, reverse engine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y - User documentation        -(2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FEATUR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 Multi-Tasking Enviromen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 TimeSlicing for DesqView, Windows &amp; 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(NODE NUMBER *N) for RA\QBBS sysops with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D use of Door.sys instead of 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DEBUG for debug lo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ows Users to play until all their time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ows only users who post to a story to add a new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ocs assume you have a vague idea of how to run a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particular BBS system. This "should" be one of the easi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you have ever setup on your system. I can't make thi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r. There is no configuration file and only one comman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files you need initially are "Story.Exe","Dorinfo1.Def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ory.Ans". The door will make all the data fil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Make a directory for the Story.Ex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Unarchive and copy the Story.Exe file to the directory you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. Add a menu entry to run the door (and modify menu scree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*N for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/QBBS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name    : ^M^cstory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Command    : Type 7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 : c:\BBS\Story\Story.exe /N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Commandlin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for Door.Sys reading instead of Dorinfo1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EBUG for Debug log reports file name in form of debug01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01 is replace with current nod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standard RBBS type "Dorinfo1.def" and run Story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system, or GAP style Door.Sys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y - User documentation        -(3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NOTE OF CAUTION **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program doesn't check for the ole' 7 word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say on network TV.  The stories are all ASCII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edited at your leisure with your favorite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titles is also an ASCII text file so with each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by itself.  Ensure you don't have any blank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s file, it *WILL* mess things up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Commands available from inside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-   abort your story update and quit to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-   continue 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-   delete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-   insert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-   list your ad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-   replace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-   save the story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-   edit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-   Restart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-   Show whole story including what you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Main Menu commands for The Story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&gt;ead a 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&gt;ontinue one of the s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uit back to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&gt;tart a New Story &lt;-- Available to anyone who adds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ing story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y - User documentation        -(4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