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705-9104 (USR v.everythign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ceived a call informing you that bombs have been pl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00 room hotel. You also determine that there are gues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rooms. Your mission is to RESCUE all the g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tel name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SCU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SCU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 Number of Bombs to hide in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       Number of points to deduct if Bomb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 Number of points earned for each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cued form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Name of the Hotel to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p of the hotel (Max length=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SCU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RESCUE       Location of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CUE RESCUE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CUE RESCU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CU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RESCUE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u competition beyond just running it on your BBS alone. With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oin with any number of other BBS' to create some very 'heat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SCU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SCU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net 1:133/4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