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irate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uses Door Patch 3.8 and supports the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 3+. Also supports baud rates up to 115,200 BPS. Run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rchive extensions and types. This is the state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 currently running  a version earlier  than 5.0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delete all existing  data and start  over with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. This will prevent extra files remain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y wrong files,  format incompatibly with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Some file names have been changed starting with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....: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TXT.....................: Sample start 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EDIT.EXE (5.0 name).........: Pirates Co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INT.CFG (5.0).............: Roll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INT.EXE (5.0).............: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CFG (5.0 format)........: S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DOC.....................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EXE.....................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HLP/PCOVEG.HLP (PCHELP).: Help file mono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SCR/PCOVEG.SCR (5.0)....: Pirates Cove screen mon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....: Update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DOC.....................: 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.....: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........: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.......: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.....: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  may not be altered  in any way. There 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O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or comes  with an  example PCOVE.CFG. It  is su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you how  to set  up  the configuration  file. The  fi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to suit. Please try and not exceed PCBoard's nam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-seven  characters (total  length) for  Sysops name.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  for  registration  serial   number.  If  you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registered BBS" name or serial number it will still come up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as "Unregistered BBS" until you get a valid registration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No bulletin is generated until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 been a major  change in  the format of  the PCOV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rting with version 5.00, which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C:\PCB\PCBOARD.SYS  &lt;BBS dro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Unregistered BBS    &lt;changes only take effect with r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ysop first name    &lt;sysop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Sysop last name     &lt;sysop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Your Sysop          &lt;donor's name,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0000                &lt;reg. number, must be 0000 or valid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7) PCOVE.BLT           &lt;ASCII/PCBoard bulleti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PCOVEG.BLT          &lt;ANSI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PCB                 &lt;type of bulleti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YSOP.DOC  for details on lines 1 through  5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ted. These entries are required by the Door Patch 3.8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requirements follow, which also must be pop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6  is where  your  serial  number goes  when  the  do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Changes here only take effect with vali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7  is for  the ASCII  or PCBoard versions  of the 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generated with registered do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8 is for the ANSI bulletin.  These two lines (7 and 8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file name you want and may include path statements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PCB" or "ASCII",  which only generates one bulletin  you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opulate Line 8 (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9 can  be "ANSI", "PCB",  or default  "ASCII" file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IBM graphic  codes  and no  color. If  you choose  "PCB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II" then  only  the Line  7  bulletin is  generated.  The Lin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is for "ANSI" coded  version only. PCBoard  (PCB) us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to show mono and color displays and ASCII only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line must be  populated whether the entry  is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not. The program expects to find each entry  exactl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ocat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MA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should be put in your daily event. If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make sure you change into the Pirates Cove directory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you are not  running a daily event then you can put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ing batch  file and  before you call  PCOVE.EXE. An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\DOORS\PCO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OVE PCOV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is very  quick for  normal  maintenance, but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takes place  this time  could be  lengthy depending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layers. If it has already run it does an instant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arm done. The caller will see nothing on thei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tenance routine deletes players that have not 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 days. Team  messages are checked  and messages over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  are deleted. As messages  are erased new ones  ar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lanks. If the message base contains  only blank entr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rase the file. If it gets too large you can als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thout  hurting  the rest  of  the  program.  Players tha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ed  on  the  island for  more  than  two  consecutive day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placed on  rows 14  or 15. A  new set of  Galleons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during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are  any  unknown errors,  internal  or external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written to a file  called PCMAINT.ERR with 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 If PCMAINT.ERR exists  then there has been at least on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errors are appended to the end of the file. If you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errors and  you are pressed for space this file may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MA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rollover file. The default is 90 days. The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rch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90                &lt;Number of days between rollo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01-01-1994        &lt;Rollover date. Always on First of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-Config PCMA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lete PCMAINT.CFG when PCMAINT.EXE is run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one like the sample with a  rollover three months la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of the third month (not 90 days). When this is done, if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,  it will  append  the  end of  the  file with  three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If HELLO.TXT does not exist it  will create one with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it. (see Rollove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a rollover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NO                &lt;Do not roll over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                 &lt;optional line not needed h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 days are 30,  60 or 90.  If less  than 30 becomes  30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 90 becomes 90. Rollovers always take place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month that PCMAINT.EXE  is run, normally on the 1st  day.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date you want the  program to rollover the  first time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llover (unless  auto configured) the PCMAINT.EXE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based  on  the  number  of  days  (months).  (see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over means that all data in the data files are reset to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ny team information is retained. If a player is on a te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 the player is  still on the  same team  after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points, treasure, etc. are  reset. The player  is then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grind any place except on th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bulletin(s)  that have  been  created  are  not upd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and are changed when  the first player enters and exi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PCMAINT.EXE  does  not  alter any  existing  bulletin(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actually reflect the  last play in the door  and ev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this is  still  true  (until  the  first  player 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ate is  vital to the operation  of Pirates Co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s accurate as possible  since it is used for user dele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 deletions, penalties, rollover a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 maintenance program that  allows the you to edi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database. Since most of the data is interconnecte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 file might have to  be changed during an  edit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orks with the main data file PCOVE.PCD, WHO.PCD, TEAM.PC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RATES.PCD, adjusting the  data where  needed. If you  try to 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a way other than the  way it must be handled warn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.  If  you try  to  alter a  record  so the  play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  on board when there is no  treasure you get a warn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cedure and  you are  returned without changing  any dat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you must add the treasure before you change the oth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are changed for you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 adding a person to a team is to change record &lt;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atever team  you want  to put the  player on or  return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.  You just  type in  the record  number and  press 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ks  up the team name,  inserts it in the  player's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s  the  team data  to reflect  the changes 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If the player has a score this is added to the Team data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a person from a team or you can change teams using the &lt;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P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am information that  is directly  changeable is  the te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assword  or delete  all data from  the team  record. W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means is to delete all members from the team bu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name and passwor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is a very complex program and  it might st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areas. It is difficult  to test all  circumstances und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If the editor needs an option(s) please contact m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hopes that no one has to use the editor. It's main function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change players names once  they are entered which th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o from  inside the  main program.  The other  function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data  that might become  corrupt for unknown  reas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delete the database (erase *.PCD)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 data in the editor uses defaults  and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that  uses defaults do not think that  nothing h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is is the date  the user was last on, option &lt;G&gt;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G" the  current date is put into the  current dat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 a player treasure  the program automatically  sets the mat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 three days (current day +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o use the editor and it is too confusing please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 know and I will try to  write more detailed instructions.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it seems  pretty  straight-forward with  the menus 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displayed. Or so I believe!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cores  are getting too high  you can just "ERASE  *.PC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current user data. It would seem to me that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l active you might consider a monthly rollover, if  not,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as a  quarterly rollover.  This gives newer  players a 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ven with other players. Of  course how you handl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 BBS is up to you. These are only suggested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L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an optional message  routine that can  be init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(s).  Please  see the  included  sample  file  HELLO.TXT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97  lines. I had  to put some  kind of  limit on it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AINT.EXE may use it  depending on your setup. You  can displa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ssages during entry into the door. They appear jus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  back" is displayed after  user data is 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processor that can produce an ASCII file (DOS text file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including EDLIN. The first  four digits are the date (MMD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 for the  data is 79  characters. If  you excee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the extra character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 you edit this file  and change any dates  in t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date for  current  or  coming  year.  Thanksgiving  is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ate each year. Any announcements in the HELLO.TXT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n entry for Christmas Day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25Merry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 display "Merry Christmas"  on the 25th  of Dec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can be in any sequence. The program scans  all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looks for matches  for the current month and day (MMD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ust be named "HELLO.TXT."  It is named .TXT so that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roll-over and delete all the *.PCD  files you do not dele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s well. If the file is not present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TO USE  A COMMA (,)  OR QUOTATION MARK  (") IN THE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ut  under the following conditions: If you want to use a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of your  text make sure that you  put a quotation mark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101Hello, Joe, nice to have you 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kes the record as if it were written using BASIC's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Using a comma within the  text, without a quotation mark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last characters in the string, the data after the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and considered part of the  next record. Without a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t is also ignored as a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essage you want repeated each day use 9999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 everyday.  This is can  also be  used in  tex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9999Good hunting, pirates. Keep your powder dr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would appear  everyday.  Say  you are  run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contest giving away six month  subscriptions. You coul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elling people the contest is on, perhaps telling th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going  to start or  end, even tell people  when the prog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roll over (this can now be autom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9999The program rolls over on the 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on the first you  can remove this message.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"9999" dated message. You must press (ENTER)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line.  It might  make multiple  line messages  seem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but I  had to do this because the  displays that follow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essages, could  scroll messages right off the  screen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controls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llov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HELLO.TXT the option is skipped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 the ROLLOVER option  PCMAINT.EXE will  create a 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rst rollover  is executed. If you are  using the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PCMAINT.EXE on  rollover will  add three  lines to 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 dated the month before the next  rollover on the 15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th and 25th of the month. This will inform  the users when the n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is going to  take place. There is  no need for the syso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rollover messages unless the sysop wa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CMAINT.EXE performs the rollover it reads in HELLO.T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for "Rollover" following  the four character date. If  fou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 the line  from  the file.  When  finished rewrites  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plus three new lines with the rollover message.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15Rollover on March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20Rollover on March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25Rollover on March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 would then be displayed on the 15th, 20th and 25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ebruary. If you want a similar  message to come up on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you  have to add it  yourself using the above  format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configure if you want the default 90  days and the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reated/updated.  After  the first  rollover  PCMAINT.EX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d add lines as needed using your preset value (30,60 or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tried  to automate as much of the  program as possib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ysop, who  has enough to do, does  no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or. If there is something you want added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s  Cove is  a multi-player  program where  you play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as well being able  to play on teams. Play  is on a 16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, the island  is 12x12 grid. The object of the game is to sin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reasure Galleons as you can,  bury the treasure on Pirates 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 for three  days, dig it  up and  transfer it to  grid row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 is converted into  points. You  also get  bonus poin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king other pirates plus any treasure they might b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18 turns per  day, 5 if you are carrying  treasur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is diminished by 10% each time it is hit by a galleon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rate. When you fire at another  ship, pirate or galleon, you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, the other  can be hit,  both can be hit  or both miss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0% you are  sunk. When you are  sunk you cannot play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irates may fire at you when you come across th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are  50x50 on all  options and in  the following order: 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, they shoot and miss, or they shoot and hit you.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one pirate in a sector each  one, in turn, may take a 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even a  British Fleet that  is randomly 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grid each time the user enters the program. The British Fl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ttacks  you causing  20 percent  damage.  This was  t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ore randomness to th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go  gambling on  Pirates Cove  Island at  Rosa's Casi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most  anything can,  and often does,  happen. A  pirate h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ir back here all the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gistration you receive a serial  number that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registered  BBS" and enables the  bulletin. The bulletin  is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display. Part one is ALL players, points and current statu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t is the team standings. Now written out in  color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ersions. What  follows is an example  of the bulletin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or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rates Cove Standings as of 19:18, 11-26-1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rate's Name         Individual Points   Team # 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'n Blight......................16000........3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 Squid.........................7300........3    sunk, 11-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ain Hook.......................4500........1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John Pewter...................2500........2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 Deng Duc......................1500........2    sunk, 11-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John Silver......................0........0   a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currently 6 pirates on the gr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m Name             Total Team Points   Team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shbucklers.....................23000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ld Diggers.......................4500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ue Falcon....................4000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current player standings option inside the program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layers are not  at a complete loss  if your version is 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(bulletin  option  disabled). The  internal 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players and their current status in sorted order.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es Cove Player Standings as of 19:18:34, 11-26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'n Blight.......................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 squid..........................7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ain Hook........................4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John Pewter....................2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 Deng Duc.......................1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John Silver......................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 hard coded for  a maximum of  48 players and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with a maximum of four players per team. The program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Patch uses up to buffer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needed  to run the program is its  own directory;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ight  for space  you can  delete the  *.DOC files  and READ.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.TXT is  optional. All  other  files are  needed. PCOVE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AINT.EXE generate  all other necessary  files. Any file  en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FG can be used (PCOVE PCOVE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 Also, if  program errors develop,  please contact me  at once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ble  idea's for door  programs (games or  anything els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rogram.  This is my  way of saying  "Thank you"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time the  programs are written to  work on any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 eighty column screen. See  HUCKABEY.TXT of a list  of all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DOORS.TXT for just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ay run  on the same  BBS/Network at the  same location.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hanges new holder must pay  an update fee, which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erial number (if BBS name is different), most current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ration name changed in m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lease supply  me with  your BBS data  telephone numbe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 voice telephone  number. This  is  for my  records.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have  registered  doors  and never  given  me  any 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I  would  imagine it  difficult  to  have a  BBS  witho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 :____________                               DATE: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    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(only) of Pirates Cove     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/Canada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ices are subject to change)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  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 BBS to be  added to program(s).  It may include  other</w:t>
      </w:r>
    </w:p>
    <w:p>
      <w:pPr>
        <w:pStyle w:val="PreformattedText"/>
        <w:bidi w:val="0"/>
        <w:jc w:val="left"/>
        <w:rPr/>
      </w:pPr>
      <w:r>
        <w:rPr/>
        <w:t>data up to forty-five characters. This is to be on one line of code and must be</w:t>
      </w:r>
    </w:p>
    <w:p>
      <w:pPr>
        <w:pStyle w:val="PreformattedText"/>
        <w:bidi w:val="0"/>
        <w:jc w:val="left"/>
        <w:rPr/>
      </w:pPr>
      <w:r>
        <w:rPr/>
        <w:t>legible.  I  cannot  be responsible  for  unreadable  data.  Please print.  Case</w:t>
      </w:r>
    </w:p>
    <w:p>
      <w:pPr>
        <w:pStyle w:val="PreformattedText"/>
        <w:bidi w:val="0"/>
        <w:jc w:val="left"/>
        <w:rPr/>
      </w:pP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the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