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time in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 put up the ALPHA 1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PHA 1-23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e BETA 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re BETA 2 realease with a minor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3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4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tructures implemented. - proved to cause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7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8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new stuff users asked for. + IGM support! (read 3rdparty.doc +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lease to one beta test site ... new bugfixes arrived ... same 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ased to one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started being test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to the structure added, no conversio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files for the output! ...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WIDE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rdparty.doc fil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1995 - 8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vacation n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bug in wb5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.inf drop file format changed a bi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more-IGM-support-features-and-fixe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sourc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and mail search speeded up to warp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released in the ny2008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 min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v1.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been working on the game too hard, but I started testing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bugtesting today brought results, a faster multitasking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of Franz's Ba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of Jackp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of Shoot E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hold of the crack for 0.03a ... try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found the -p command line argument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Fix!! There has been a "legal way" to gain lot of points (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higher level players!) So ... I fix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d is put up on my board, no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all fixes and compiled 0.04 and I think i will releas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actually it is the morning, but i have not yet slep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6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shed all i planned for this release ... not much but it make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table (well as long as thenew stuff is working correctly: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remembered one fauture which was supposed to be in 0.05 but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 ... so i relaesd v0.05a which includes this new feature ..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it a bit today and tommorow .. no big de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