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 I N E F I E L D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5 - 1996 Sof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-Owners' of Sof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vid Smart                  Peter 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 Station         Info System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            1:324/285                    1:374/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BBS/FAX:    1-508-454-0356               1-407-729-9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LICENSING INFORMATION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icence agreement between you, the end user, and Soft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package, including any documentation etc ar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oftNet.    Please read the terms and conditions of this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 carefully before using the software.   If you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oever, cannot accept the conditions in this agreement,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ted to us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cknowledge and agree that MineField is a proprietary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Net protected by applicable copyright laws and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.   You further acknowledge and agree that  all rights,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terest in and to this software  are and shall  remain with Sof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may be used for a  period of sixty  (60)  days on a 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 to allow  you to  determine its  suitability for  your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 After this period you MUST  register MineField,  or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entitles you to use MineField and any future versions of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for as  long as  you  wish,  subject to any  special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and/or applicable upgrade fees attached to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vent that  you  are in violation  of this licence  agree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 and  accept that Softnet may cancel your registration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to use MineField that you may have. In the case of a dispu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ce agreement, you further agree and accept to fully reimburse Sof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egal and other expenses resulting from the disp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Field is provided "as is", without warranty of any kind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  purpose,   either  expressed or  implied,  all of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 disclaimed.  Softnet only guarantees that MineField will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Net's liability resulting from your use or inability to use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is limited to the amount that the affected party has paid for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vent that MineField was registered with a third party fo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oftNet liability is limited to the amount that was received by Sof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at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SoftNet nor any of its employees, agents, or other represent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 any way obligated to provide future versions of,  or support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freely distribute and copy MineField provided that no fee is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 distribution  archive  contains unmodified copies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s produced by SoftNet Pay Bulletin Board Systems ma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their  normal fee  provided that no additional charge for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evied. No part of MineField may be modified, altered, reverse engine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d,  or distributed in any form whatsoever which would involve so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rade without prior written permission from Sof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REGISTER.ARJ for registration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TRODUC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Field is an online door program for any BBS that uses a FOSSIL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nerate a DORINFO1.DEF,  or DOOR.SYS drop file. The game challenge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e  highest monthly score possible.  The object of each gam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uver the man (the 'X' character) from the  "START" square to the  "FINI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without being  blown up.  Moving is done with the numeric keys 1,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6, 7, 8, and 9.  For this reason and for ease of movement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layers use the numeric keypad and have their NUM LOCK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Field runs fine as a type 7 door. User time remaining and user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rrier detect are all tracked from within the program. Also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CTS flow control on high speed modems using locked D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NSI game which requires the end user to have  ANSI graphic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 the  BBS.  The user must also be running a  communications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ANSI  or a system which has an ANSI driver loaded.  If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 ANSI  graphics enabled on the  BBS,  Mine Field will notif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SI is required and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STALLA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Field is a pretty simple game.  It allows the Sysop to defin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n    - Where 'n' is the number of plays each player may mak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y. If the /U is Not used the Default is 15 play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issue the /U without any additional numb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of 32000 Maximun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    - Supresses the status bar.  The default setting i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     - Use Door.Sys instead of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BUG - Force Door to Write Full DEBUG 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n    - Where 'n' is the node number. Defaults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&lt;path&gt; The dropfile path, if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   - Invoke Local Mode (NO Fossil Det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FLD.EXE /U5 /S /N3   Allows players 5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us bar is su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ning On Nod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FLD.EXE /U100        Allows players 100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FLD.EXE /U1000       Allows players 1000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FLD.EXE /U32000      Virtually allows players to play for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 wish same as /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FLD.EXE              MaxPlays set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Field  can be run in the  BBS system directory  or in a directory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 MineField will look for the dorinfo1.def or door.sys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its own files in the directory containing MINEFL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MineField as a type 7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S\MINEFLD\MINEFLD.EXE /U100 /N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^^ RA/QBBS pass the node # using *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nstalling the Mine Field door.  There is n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command line parameter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a 5 second delay when entering and exiting the do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registered. Other than these short delays, nothing is dis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, and these delays are removed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PLAYING THE GAME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maneuver your  man  (the 'X' character)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e field, ultimately  reaching the "FINISH" square.  Each time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ive, your score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game begins with  a  value of 500 points.  Each  move  you make  ad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alue.    The more mines there are planted, the more each move i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Mines Planted          Mo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              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      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                       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                  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move,  the  Move Value is added to the Game Worth. 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"FINISH" square, the Game Worth  is  added  to your score. 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oves you make, the more  the  current  game is worth.    But don'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-dog or you might be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onth,  all  the player scores are reduced back to 0 and the play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your player, turn your NUM LOCK key ON.  Then use the numeric key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your man up, down, left, right and even diagonally.   If you fe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quit during  a  game, pressing Q will end the current game.   Pressing 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draw the screen (in cases where line noise is a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 U M E R I C   K E Y P A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up/left)  7  8  9  (up/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left)  4  5  6  (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down/left)  1  2  3  (down/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UPPORT SYSTEM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, suggestions and bug reports are welcom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, you should contact one of the SoftNet Support System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nclosed Suppor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re reporting a bug, please give as much detail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problem you are experiencing so that it can b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xed. Please include the Version of the program and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and software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