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 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4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28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is a highly challenging, fast-paced, dice gam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some luck and good strategy. The object of the gam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apture" three ladders by reaching the top of the ladders,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on the roll of 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LADDER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LADDERS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 99 in Registered ver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# of Ladders to Complete to Accumulate 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alid range is 1-12. Default =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                   Pts to Deduct if HiScore &gt;   100 &amp; &lt; 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                      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                              "            &gt;   999 &amp; &lt;  4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                             "            &gt;  4999 &amp; &lt;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000                             "            &gt;  9999 &amp; &lt; 2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000                             "            &gt; 19999 &amp; &lt; 3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5000                             "            &gt; 29999 &amp; &lt;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7000                             "            &gt; 39999 &amp; &lt; 5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9000                             "            &gt; 49999 &amp; &lt; 6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0000                            "            &gt; 59999 &amp; &lt; 7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5000                            "            &gt; 69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&gt;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LADDER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LADDERS      Location of Ladder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      EXE filename and CNF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LADDERS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LADDERS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that wins the game by removing 3 Ladders, 2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MUST be the "2" and "12" Ladders. The minimum amount in the "POO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1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deduction values, above, are the default values. The p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heck each value to ensure that it is equal to or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prior value. If it fails the check default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. If you do change the default values it will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nsibility to edit the LADDERS.INS fil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duction table contained wi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LADDERS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dders Dice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'heat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ADDERS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ADDERS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you can reach m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RELAY/RIME network in the BBS Doors, Sysops, PCBHints or through a R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  -&gt;SUNR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