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:  New  Feature: Added an option (ksp-slip.allow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allow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Users  will  only  be  allowed  to  conn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s  that appear in the list.  Attempt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any  other  IP  address will cause a TCP/IP ICMP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ost    unreachable),    code   10   (communicati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  host  is  administratively  forbidden)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ification packet to be sent to the user's SLIP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-SLIP  now  writes  a one-lin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at  termination, containing three numb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the  number  of packets sent to the user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umber of good packets received from the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 is  the  number  of  bad  packets 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   A  companion  program  called PKTCOUNT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 to read and exit with one of these number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  (limited  to  255); this program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batch  file  that runs the door for variou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rposes.  See KSP-SLIP.DOC for detail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-SLIP  now  exits with an error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 the  reason  for  termination.  See KSP-SL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detail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KSP-SLIP  no longer hangs up the mod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 times  out  but  rather simply returns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s the BBS decide whether or not to hang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:  Clean  Up:  Vastly Improved the run-tim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lti-threaded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:  Be  sure  to  tell  users  to configure their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 (e.g.,  Trumpet  Winsock)  so  that  RWIN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 than  MSS;  otherwise some packet trans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 may  get  lost  and  performance  will  suffer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ransmi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:  Clean  Up:  Redesigned as multi-threaded code using th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lti-C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 Up:   The  inactivity  timer  was  being 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ime  a character was received on the serial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 noise  could  sometimes  keep the timer from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.   Now  the  timer is only restarted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-free inbound slip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:  Clean  Up:  Improved  handling  of "ksp-slip.ophours"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time  is after the stop time, the 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interpreted  as  all  but  those  i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.   I.e.,  setting  ophours  to  03:20-03:00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New  Feature: Added an option (ksp-slip.blocked_ip_list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on  this  list,  and  a  TCP/IP  ICMP type 3 (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chable),  code 10 (communication with destination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dministratively  forbidden)  error notification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sent to the user's SLIP 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Bug  Fix:  If  the  minutes remaining passed to KSP-SLI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SYS  file  was zero, the user would get un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Work  Around:  Discovered  that the ARNET driver in Egber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Bug   Fix:  Fossil  drivers  do  not  typically  detect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s  displayed  properly to the caller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utes  remaining  was  not  tracked  properly 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 the  door  when  it  was a very large number (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440 minutes 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.serialport=&lt;adr&gt;,&lt;irq&gt;  was  not work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Oops!   When  I  fixed  the  search  algorithm  in  2.5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SL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SLI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SLIP  now 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SLI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KSP SLIP was sometimes hanging on exit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not  unhooked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re  is  a  special  end-of-frame  mark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 the end of each slip packet.  A common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also  send  one of these at the beginning of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o  that  the  receiver  will  see  an empt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the  (real)  data  packet;  this  help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tolerate  line noise by effectively telling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 its  input  buffer  in  preparation for the arri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A  common  performance  enhancement is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mpty  packet if it falls "on the heels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data  packet;  it  would  be  redundant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will  have  just flushed its input buff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  was  making  the  decision  to  insert  the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or  not  by reading the line status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 to  see if it was still transmitting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the this register also resets it, and thus scr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interrupt  driven 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code checks the output queue instead of the U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ems  to  virtually  eliminate several probl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reported, such as a suspiciously high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slip  packets,  corrupted  remote  IP  address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lled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Enhancement:  Now sends out a dummy IP packet at start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record  the  IP  address  of  the  BBS  nod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(in  case  it  is being used).  See discuss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SNEW.DOC of KSP-DVMX, version 1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Replaced  "Returning  to PCBoard..."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universal "Returning to BBS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