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HIK IG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Dan Sha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GM is an In Game Module, and is essentially a game inside a g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countered the idea with Seth Able's legendary Legend Of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  He set aside a section of his game to run other games,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layer database as L.O.R.D., and he released the Pascal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cess that database into the public domain.  Since then, 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very popular BBS door because of the wide variety of IGMs tha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GOTHIK to allow the same creativity to emerge from other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ame capability to it.  And, to go one step further, I not only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structure (see below), but the source code to the first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GOTHIK, The Blue Moon Taver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GMs currently exist for GOTH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Blue Moon Tavern is the only IGM written.  I wrote it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source code available to everyone (that knows C or could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ever language you prefer.)  You may disect the source as you se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new and different programs.  You may make other, better tavern IG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n't rerelease different Blue Moon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HIK has a file called "3RDPARTY.DAT" which it read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exist for it to run.  The structure is simpl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rd Party data file for GOTHIK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s need to be paired in th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line determines who can play: 0=Human, 1=Vamp, 2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econd line is the string that is display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third line is the full path and filename of IGM to run (wi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2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lcolm'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RENEGADE\GOTHIK\CASINO\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oon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OTHIK\Blue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my ow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files are at your disposal for your IGM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s the drop file that GOTHIK used to gather info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you can read it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there is a file called "INPLAY.DAT" that has two purpo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o let other nodes that want to run GOTHIK know that someone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 now and that they can't.  It's other purpose is that it ho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record number of the player.  This record number is the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HIK.PLR", which is the third fil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OTHIK.PLR" is the database of GOTHIK's players.  What follows is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hat forms the records in "GOTHIK.PL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PlayerData { //// This is the structure found in "GOTHIK.PL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name[36]; ////// The player's handle/real name from dro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gameName[26]; // The player's handle inside GOTH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ex; /////////// Their sex, 'M' or 'F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1; //////// Alignment fluff (igno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lastOn[9]; ///// Date the player played last in "mm-dd-yy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2; //////// More alignment fl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irthdate[9]; // Player's Birthdate in "mm-dd-yy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3; //////// Last piece of fl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attacked[26]; // gameName of who attacked player,"~" if not atta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level;      /// Player's level (1 to 1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exp;      ///// Player's experienc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ortal;      // 0 = Human, 1 = Va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rating;      // 2 = LEWD, 1 = RUDE, 0 = PR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timesOn; ////// Number of times the player played to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HP; /////////// Player's Hit Point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axHP; //////// Maximum amount of H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oves; //////// Moves left to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axMoves; ///// Maximum amount of mo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eapon; /////// Weapon type owned by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eaponPlus; /// A modifier to the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; ///////// Ammunition type owned by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Plus; ///// A modifier to the am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Amount; /// Amount of ammunitio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defense; ////// Type of ward that the player has (if Huma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defensePlus; // Modifier to the 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Str, Int, Wis, Dex, Con, Cha; // D&amp;D style character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illpower, Humanity, Thirst; /// New-style character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Faith, Inginui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Bank; ///////////// The amount of cash the player has in the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onHand; ///////////// The amount of cash the player has on hand.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other questions, feel free t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Shaurette</w:t>
      </w:r>
    </w:p>
    <w:p>
      <w:pPr>
        <w:pStyle w:val="PreformattedText"/>
        <w:bidi w:val="0"/>
        <w:jc w:val="left"/>
        <w:rPr/>
      </w:pPr>
      <w:r>
        <w:rPr/>
        <w:t>9201 N. 29th Ave. #63-231</w:t>
      </w:r>
    </w:p>
    <w:p>
      <w:pPr>
        <w:pStyle w:val="PreformattedText"/>
        <w:bidi w:val="0"/>
        <w:jc w:val="left"/>
        <w:rPr/>
      </w:pPr>
      <w:r>
        <w:rPr/>
        <w:t>Phoenix, AZ  85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rough Internet Email at: dshauret@indirec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