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angland Wa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 War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s the standard 52 line Door.sys file created by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tches callers time and logs them off when they ex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tches for lost carrier and automatically recycles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activity time out watch of 240 seconds(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pecial [Home] key allows Sysop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ake away or give user extra time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g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nlin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Gangland War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land Wars is a BBS Door Game that can be used on ANY BBS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file.  Gangland Wars allows users to do various things each d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become the top gang leader by reaching level 10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Users can fight street punks, play blackjack, rob local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Gangland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angland Wars has a few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 UNREGISTERED version of Gangland Wars will only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fights, robberies, blackjack hands, etc.  As well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will write an ingame High Score Bulletin but n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.  This is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to cover the cost of 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updates, and support of Gangland Wars are your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Gangland Wars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Gangland Wars from(If you're reading this, then you've done tha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cluded instgang.exe to install your copy of Gangland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9 questions for the belo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 &lt;- Punk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&lt;- Robbe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&lt;- Boss visi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&lt;- Blackjack ha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&lt;- Talks with Jimm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5 - 9 are fully configurable if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 Wars.  Otherwise they will default to the above valu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enter.  Ganglan.cfg MUST contain these 9 lines! 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sure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Gangland War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BE SURE TO READ THE REST OF THE DOCUMENTATION THO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Gangland Wars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 GANGL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GANGLANG.BLT BULL10.BBS        &lt;-Renaming &amp; moving the ansi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LL10.BBS C:\WC4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you copy of Gangland Wars, then the do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&amp; ascii bulletin which you can use on your BBS. 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ganglan.blt &amp; the ansi is ganglang.blt...notice the "G"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si bulletin.  No external bulletins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Ganla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Gangland Wars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ANGLAN GANGLA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land Wars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LAN GANGL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Gangland War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land War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LAN GANGLAN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LAN GANGLAN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angland War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Gangland Wars is up and running it should basically take car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quire no maintenance from you.  Instructions on 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oor 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entire game by using the included file RESET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the player.dat file, the high scores info, and the bath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ata file.  The last winner file will be kept intact. 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ly by deleting lastw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ntly REGISTERED Gangland Wars and wish to reset th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do certain things in the ganglan.cfg file, then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GANG.EXE again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GANG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Gangland Wars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Gangland Wars!  Don't forget to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will come from the .cfg file not having enough lines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needed information.  Make sure your ganglan.cfg file has 9 l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angland Wars can't find your Door.sys file, it will 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ile not found error or error reading system file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 like this for the first line in your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wcwork\node1\door.sys...of course make sure to change it to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y Beta Test Sites along with the Distribution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.  Thanks to all these folks for putting up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make sure you receive as bug free a versi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House BBS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1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1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57-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2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6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BS                       Beaumon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929-5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 Empire BBS               Edmonton, Alb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68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hange BBS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473-2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adu BBS      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439-8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Gangland Wars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