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file for -=&lt; FrEevOtE &gt;=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 (minor release, due to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d users file. If you want to lock a user out of the door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BADUSERS.TXT and put the names there, one on each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terminal emulation autodetection, you can turn it off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processing by using the -NAD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post forced questions as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potential bug fixed when writing flags for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or is now more rip aware, it actually works well under RI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have now leading spaces and trailing spaces trimmed for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 (minor release, due to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FC count questions command line option .... counts questions onl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a can disable the paging option and it will also not be visibl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a can now restrict users to create multiple answer questions (chec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lies type questions)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a can restrict anonymous posting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adding answers ya can select if users should not have the op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e it up to the question creator or make it for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is an option so that the creator now may allow one user to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ne answer if he allows adding answers to his question. you can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o never be used or to be forced, just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set it so that if a user creates a question it allows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t's results even if he hasn't voted on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(just a rerelease, changed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nce the request for the -FQ said absolutely no messages and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e with the you have voted on all questions so i killed it and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another ver .. but i didn't checnge the ver # so it's still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one the question saving so that if user quits while voting o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 questions it won't record the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 redone some voting and chaging votes routines for more sta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made the voting and changing votes stable if two nodes are vo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questions, which would now not cause problems (theoretically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 the multiple voting nicer and easier to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other vote forcing, -FQ, force quiet same as -f but no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questions,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-FNQ and -FA I made not entering freevote after voting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ysop access level can now allways view results of question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 view unsnaswered was set up there was a display bug on view reslu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(bug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oops! v2.4 added a bug that would not allow for the creation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so if you did not use it before it was impossible to use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gu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 (bug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major bug fixed which caused a userfile copyover and user dele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ore than 38 users! .. This is a serious BUG ...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time slice releasing! Will work much better under multitask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-FA is used it now asks the user if he wants to enter the door o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voted on the new questions, instead of kicking him in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ops forgot to put the paging config into the .cfg file it is ther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hours of the day and the page d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swers are now separated by alternating form cyan to yellow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, but it can be turned back to green only in the 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now allow users to change their vote but not to mark ques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ug fixed in marking questions already voted on. Only occured whe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mark a question he added answer to, to mark as 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FA Command line parameter. A nice force. Counts the new questions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f he wants to go vote on those topics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raph has the highest percentage as top,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voting on all new user can [S]kip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don't get kicked outta the delete menu after deleting a questi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lete as many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displays are made to loo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estions being added require at last two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F command line argument. Forces the user to vote on all new ques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enters the door and then asks him if he wants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FNQ command line argument, it forces the user to answer all new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cannot quit nor skip any question. after that it will not as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he wants to enter the door but it will quit automatically. this ove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estion file is now packed every time when the door is run and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questions to prevent full file error. You have to run "freevote 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t's maintanance though. This should be run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dit after how many days a question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file is now packed to prevent it grow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the RESET.BAT to delete all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N command line argument. Selects node. Node only us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LOG command line argument, turns on fi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swers can now be in 2 or 1 line format. The creator o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that. If two line mode is enabled for the question only 7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estions may be set to allow the user to vote for more than on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add questions anonymously. Sysop access level users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reator anywa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access level users can add questions which will never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ing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ghest percentage is now red on the graph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estion maximum raised to 4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can delete their own questions if the sysop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change their vote to a question, if the syop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set a question as ununswered if changing of question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or can read either hanldes or real names from the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or should now have no problem with RIP users getting ASCII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RDBPS command line argument. Forces the game to read the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efault in the past and had caused problem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with -p command line argument found in version one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access level users can see who created the question BEFORE they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recorded all the changes from EZVote 5 which it was made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a lot e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te on all and see results of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ed the logo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better local logi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command line parameters than EZ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... can't rememb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