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ZREQTEL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in the included operation manual to EZREQTEL,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is a Demo Release only.  Please note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You may use and evaluate EZREQTEL for as long a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you to decide for yourself whether or not you wish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for EZREQTEL is a mere $2.00. We think this i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the time and effort we pu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For EZREQTEL Utility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_________________________        Birthdate __/__/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ddress:  ______________________        Password 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/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 Number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Net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egistration Package.           1 Copy  -  Cost: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Include Birthdate and Password to pre-register on The Ultima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 BBS.  Not required if you already have an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Payment (Check/Money Order OR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othy J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98 Trefoi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ldorf, MD 2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 account set up on the BBS please include you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word to use when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download is required for this program as the registered and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version are the same!  However when the program is update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hold of the new version from The Ultimate House Of Fu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House Of Fun BBS operates 24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14.4bps on V.32bis modems, please see SUPPORT.DOC f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&amp;T Software and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