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4 to 2.0 (or 2.1, or 2.2), all you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is to copy the .EXE files over the existing ones, and add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to the BATTLE.CFG file (or run the new SETUP.EXE program).  Th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indicate if you are doing InterBBS play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pgrading from version 1.2 to 1.3, you need t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nes in the BATTLE.CF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ert a line in the .cfg file.  On line 8, it should b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you want user comments to go 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e line 12 to be either N, A, P, C (for None, All, Play, Commen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will determine what type of log file (if any) is writt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that, everything else is the same.  If you would lik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on what changed, refer to the BATTLE.HIS file that cam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