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EZ-Index Help Screen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C: toggle screen colors.  Choose from 18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+"/"-": move one whole section at a time through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Up/Page Down: move up and down by the screen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/Down arrows: scroll up and down one 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/right arrows: scroll left and right by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or "H": for this help screen. "I" for inform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" or F10 or Esc: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": set a place marker.  Press Ctrl-S to return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": Mark a block of text. The marked text begi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ttom line of the screen.  Use the down arrow a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 keys to extend the block downwards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B" again will cancel the previously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": send the text to a text file on disk. (10 lines in the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you can select either the current section,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uscript, what is on the screen, or a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": print text, or portion thereof.  (10 lines in the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": find text within the document. (and "R" to repeat f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either globally, or restricted to current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X": execute a program when prompted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Q":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