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RM1-5.ZIP version 1.50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PRM1-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M1-5/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M1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. There is also special exemption NOTE in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are using Automated Tools of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P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1-5.ZIP   File/Program Title is: 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Version Number is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1-5.ZIP   File/Program Title is: 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Version Number is: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PRM1-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M1-5.ZIP, Version 1.50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boards - for on-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Inspirational, Advocacy, Promises, Excellence, Gl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ne, Heavenly, Creator, Creation, Happy, Pros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M1-5.ZIP/RECEIVINT DIVINE PROMISES: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Promi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, Prosperity and Excellence. The program has Intera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ve Features such as Quizzes &amp; Tests,  etc.), Keyboards for sear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: Creator; Creation; Success; Prosperity; Wisdom, Knowledge Mind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; Advocacy; Excellence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e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ly responsible to activate in-born powers to receive Go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sions and promises for daily life. This DOS program for IBM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s will show families or individuals how to live with gl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and now. Those  who are parents will see how God will enable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ill in their children, better understanding of personal resp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bility for i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s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 There is unbalanced emphas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 from God which are for life 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ersonal responsibility for their well-being. Thus, we a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ituion of family life falling apart. There are household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her left to be the only authority figure children star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 life. In many instances, these children are spoiled, gr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This Presentation is s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can learn to receive and apply Divine Promises to br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changes for here an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torial is further showing how individuals have to mee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if they are going to move towards personal develo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This program is how individuals ou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s can learn to take actions for realizing Divine 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PRM1-5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M1-5.ZIP Version 1.50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n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