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Z-Index Help Scre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: Mark a block of text. The marked text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.  Use the down ar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keys to extend the block downwar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" again will cancel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. (10 lines in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select either the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script, what is on the screen, or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, or portion thereof.  (10 lines in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