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VP Shareware Releases /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new releases/updates is available in loca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relcom.comp.virus    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AVP.SUPPORT          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P.FR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and updates for Antiviral Toolkit Pro (AVP) are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eekly &amp; Cumulative Updates, Share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                       Path:                          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command-hq.com             /pub/command/avp/             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om                         /pub/usr/pmonti/avp/          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nformatik.uni-hamburg.de  /pub/virus/progs/avp/         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ub/docs/security/hamburg-mirror/virus/progs/avp/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sct.fr            /pub/virus/tools/antivirus/avp/updates/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sunet.se                   /pub/security/virus/progs/avp/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                     /pub/security/virus/progs/avp/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comm.rnd.su               /ANTIVIRUS/AVP/                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umulative Updates and Share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                       Path:                          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                /pub/msdos/virus/           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 Mirrors:   (a small selection, there are many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switch.ch                  /mirror/simtel/msdos/virus/ 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yf-kr.edu.pl              /pub/mirror/simtel/msdos/virus/ av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cm.edu.pl                 /pub/simtel/msdos/virus/    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.hensa.ac.uk             /mirrors/simtel/msdos/virus/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bp.fr                     /pub/pc/SimTel/msdos/virus/ 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cuhk.hk                 /pub/simtel/msdos/virus/    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sun.ac.za                  /pub/simtel/msdos/virus/    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-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                                Desc.                        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rktplatz.ch/metro/      AVP-Information / News, etc.  E/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mmand-hq.com/command    AVP-Information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comm.rnd.su/icomm/avp/   AVP-Information               R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ng.:  E=English  D=Deutsch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=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tan Network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1 (0)31 348-1331   (2 lines) 2400-33600bps V.34+/V.FC/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1 (0)31 348-0422   (1 line)  2400-28800bps V.34/V.FC/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 (8632) 69-6931 (8 lines) 2400-144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 (095) 278-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 (095) 932-8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 (092) 223-7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