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9.9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- file viewer version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9CFG.COM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9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9.DOC 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W99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puserve members: you can register online.  GO SWREG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assume the file uses the ANSI (Windows) or UNIX character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high-order charcaters (e.g.  �,�,�)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convert the file to the UNIX format (using the 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ing the converted file with only line fee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combination carriage return/line feed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convert the file's charcater set to Windows (ANSI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verted file in the DOS format (i.e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, /a and /w switches are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order of the switche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W99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ed so that in your word processor you can ch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NSI character set (e.g.  Windows Notepad) to ASCII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UNIX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UNI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Windows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DOS file format (us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, Shift-F5, and 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        insert a bookmark at the text currently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9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entire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W99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 show as ASCII   F2 - assume Wordstar  F3 preview   F4  don't vi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uggest F3 if you have not previously viewed this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VIEW99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PgDn PgUp Home;  Enter - select;  Esc - exit;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in99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99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w99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m - show memory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allows you to specify a file to be read FROM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irectly.  You should not enter the full path, ju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takes you to the first of a block of files whose nam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you are asked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9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9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W99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9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9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9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9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9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9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10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.e. 10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00A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5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 or 70574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6.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