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- DingDan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below and mail it together with your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for Windows 3.1    :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r mail 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