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TBCWIN.ZI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March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 xml:space="preserve">Initial Windows Release (Formerly DOS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Windows 3.1 or better.  Hard Disk with 3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3.1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+ 3 megs disk spac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 Kirkpatric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