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BTA version 1.2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TA for Windows 3.1 gives directions on the Boston Transit, buses, t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ter 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re you are starting. Then Where you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gives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an Information list of all stop names,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r rail to Worc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3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Commonwealth Ave. Sui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on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 Windows 3.1, copy files to a 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rom the Windows Program Manager, open up a program group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w; browse to find Transit.exe in this directory; click Change Icon,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der Windows95, copy files to a fold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ight click on the Start button. Open the folder you wish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A. Then select File/New/Shortcut. Browse and select transit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Click on Next, the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