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-Z Credi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DN WIN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David H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.O. Box 159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s Vegas, NV 891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702) 431-96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,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[ ] 3.5" avail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   [ ] Mono  [ ] CGA  [ ] EGA  [ ] VGAcolor  [ ] VGA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TYP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the REGISTERED version of the E-Z Credit K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rstand this version will include the complete volume of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diting credit reports and creating a separate credi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Y.ORD.               ITEM                      PRICE       SUB TOT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               ~~~~                      ~~~~~       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     The E-Z Credit Kit (Win v1.2)       $22.00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Please Select One Shipping/Handling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] First Class Mail              $3.00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 ] 2nd Day Mail                  $7.00    &gt; 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] Overnight Mail               $16.00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y this amount ----&gt; TOTAL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ignatur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the check or money order payable to DAVID HULET in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above.  Upon the receipt of the registration fee, a disket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ersion of E-Z Credit Kit will be quickly sent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 not write below thi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Rec:__________                             SC#: SDN W02-08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Ship:_________                             WIN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